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ТЯЖ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 декабря 2024 года                                                                              № 35-4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Ретяжи</w:t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616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Ретяжского сельского Совета народных депутатов от 28 декабря 2023 года № 26-1СС «О бюджете Ретяжского сельского поселения на 2024 год и плановый период 2025 -2026 годы»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ий Совет народных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Ретяжского сельского Совета народных депутатов от 28 декабря 2023 года № 26-1СС «О бюджете Ретяжского сельского поселения на 2024 год и плановый период 2025 -2026 годы» следующие изменения:</w:t>
      </w:r>
    </w:p>
    <w:p>
      <w:pPr>
        <w:pStyle w:val="Normal"/>
        <w:numPr>
          <w:ilvl w:val="0"/>
          <w:numId w:val="1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1 пункта 1 статьи 1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бюджета сельского поселения в сумме 3430,430 тыс.рублей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3 части 1 дополнить подпунктом 4) дефицит бюджета сельского поселения 0,0 тыс. рублей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2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сельского поселения в сумме 3430,43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1 изложить в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5. приложение 3 изложить в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5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7. приложение 7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8. приложение 9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С.В.Баранов</w:t>
      </w:r>
    </w:p>
    <w:sectPr>
      <w:type w:val="nextPage"/>
      <w:pgSz w:w="11906" w:h="16838"/>
      <w:pgMar w:left="162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38:00Z</dcterms:created>
  <dc:creator>User</dc:creator>
  <dc:description/>
  <cp:keywords/>
  <dc:language>en-US</dc:language>
  <cp:lastModifiedBy>Иванов Иван</cp:lastModifiedBy>
  <cp:lastPrinted>2024-12-28T11:35:00Z</cp:lastPrinted>
  <dcterms:modified xsi:type="dcterms:W3CDTF">2025-01-29T13:18:00Z</dcterms:modified>
  <cp:revision>164</cp:revision>
  <dc:subject/>
  <dc:title>РОССИЙСКАЯ ФЕДЕРАЦИЯ</dc:title>
</cp:coreProperties>
</file>