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426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35-3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3.12.2029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5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6 и 2027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Ретяжского сельского поселения Кромского  района  Орловской области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35-3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3.12.2024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5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6 и 2027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 Ретяжского сельского поселения Кромского  района  Орловской области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Ретяж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Accountant</cp:lastModifiedBy>
  <cp:lastPrinted>2023-11-29T10:07:00Z</cp:lastPrinted>
  <dcterms:modified xsi:type="dcterms:W3CDTF">2024-12-25T12:34:00Z</dcterms:modified>
  <cp:revision>29</cp:revision>
  <dc:subject/>
  <dc:title>Перечень главных распорядителей средств  бюджета</dc:title>
</cp:coreProperties>
</file>