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35-3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3.12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Ретяжского сельского поселения 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Ретяжского сельского по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Выполнение части полномочий  по содерж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Выполнение части полномочий по ремонту, строительству, реконструкции и проектиров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 35-3 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3 .12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Ретяжского сельского поселения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лановый период 2026 и 2027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1"/>
        <w:gridCol w:w="1418"/>
        <w:gridCol w:w="1418"/>
      </w:tblGrid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Сумма 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419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Ретяж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Выполнение части полномочий  по содержанию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Выполнение части полномочий по ремонту, строительству, реконструкции и проектированию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00:00Z</dcterms:created>
  <dc:creator>Secretar</dc:creator>
  <dc:description/>
  <cp:keywords/>
  <dc:language>en-US</dc:language>
  <cp:lastModifiedBy>Accountant</cp:lastModifiedBy>
  <cp:lastPrinted>2023-11-27T10:14:00Z</cp:lastPrinted>
  <dcterms:modified xsi:type="dcterms:W3CDTF">2024-12-25T12:33:00Z</dcterms:modified>
  <cp:revision>38</cp:revision>
  <dc:subject/>
  <dc:title>Приложение 12 </dc:title>
</cp:coreProperties>
</file>