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Шах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 </w:t>
      </w:r>
      <w:r>
        <w:rPr>
          <w:sz w:val="28"/>
          <w:szCs w:val="28"/>
          <w:lang w:val="ru-RU"/>
        </w:rPr>
        <w:t>32-1</w:t>
      </w:r>
      <w:r>
        <w:rPr>
          <w:sz w:val="28"/>
          <w:szCs w:val="28"/>
        </w:rPr>
        <w:t xml:space="preserve"> сс </w:t>
      </w:r>
      <w:r>
        <w:rPr>
          <w:sz w:val="28"/>
          <w:szCs w:val="28"/>
          <w:lang w:val="ru-RU"/>
        </w:rPr>
        <w:t xml:space="preserve">23 сентября 2024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отчет об исполнении бюджета администрации Шаховского сельского поселения за 2023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48 лис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аланс Исполнения бюджета за 2023год ( 2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правка о наличии имущества и обязатель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балансовых счетах на 01.01.2024года    (2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3. Справка по заключению счетов на 01.01. 2024года (3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чет о финансовых результатах на 01.01. 2024года ( 2 листа)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тчет о движении денежных средств на 01.01. 2024года (11 л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Справка по консолидируемым расчетам на 01.01. 2024года  ( 1 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7.Отчет о бюджетных обязательствах на 01.01. 2024года  (4 листа)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Баланс по поступлениям и выбытиям бюджетных средств 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01.01. 2024года   (2 листа)</w:t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тчет об исполнении бюджета на 01.01. 2024 года   (4 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Отчет о кассовом поступлении и выбыт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средств на 01.01. 2024года    (6 л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8"/>
          <w:szCs w:val="28"/>
        </w:rPr>
      </w:pPr>
      <w:r>
        <w:rPr>
          <w:sz w:val="28"/>
          <w:szCs w:val="28"/>
        </w:rPr>
        <w:t>11.Пояснительная записка на 01.01. 2024года (11 лис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7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А.В.Кузнецов</w:t>
      </w:r>
    </w:p>
    <w:p>
      <w:pPr>
        <w:pStyle w:val="Normal"/>
        <w:tabs>
          <w:tab w:val="clear" w:pos="708"/>
          <w:tab w:val="left" w:pos="67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4" w:leader="none"/>
        </w:tabs>
        <w:jc w:val="both"/>
        <w:rPr/>
      </w:pPr>
      <w:r>
        <w:rPr>
          <w:sz w:val="28"/>
          <w:szCs w:val="28"/>
        </w:rPr>
        <w:t>Главный бухгалтер</w:t>
        <w:tab/>
        <w:t>А.Г.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5:00Z</dcterms:created>
  <dc:creator>SHAHOVO</dc:creator>
  <dc:description/>
  <dc:language>en-US</dc:language>
  <cp:lastModifiedBy>user</cp:lastModifiedBy>
  <cp:lastPrinted>2024-09-23T17:07:00Z</cp:lastPrinted>
  <dcterms:modified xsi:type="dcterms:W3CDTF">2024-09-23T14:15:12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676315E544CFFB593302A62BF0E28_12</vt:lpwstr>
  </property>
  <property fmtid="{D5CDD505-2E9C-101B-9397-08002B2CF9AE}" pid="3" name="KSOProductBuildVer">
    <vt:lpwstr>1049-12.2.0.18283</vt:lpwstr>
  </property>
</Properties>
</file>