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 22.12. 2023   №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4 г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175,133</w:t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184,2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933,0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251,2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359,333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73,646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685,68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22.12.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5 и 2026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2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7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36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066,1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504,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142,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4-11-08T09:07:00Z</dcterms:modified>
  <cp:revision>259</cp:revision>
  <dc:subject/>
  <dc:title>Приложение 12 </dc:title>
</cp:coreProperties>
</file>