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4  год и плановый период 2025 и 2026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  22.12. 2023  г. №22-1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3336,5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336,5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31202,1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31202,1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31202,1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31202,1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38,7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38,7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38,7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38,77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4 год и плановый период 2025 и 2026 годов»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от  112.12. 2023  г. №22-1р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4-2025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53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9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53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9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53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9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53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9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56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92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56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92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56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92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56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92515,84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1-12-23T11:33:00Z</cp:lastPrinted>
  <dcterms:modified xsi:type="dcterms:W3CDTF">2024-11-08T08:06:00Z</dcterms:modified>
  <cp:revision>425</cp:revision>
  <dc:subject/>
  <dc:title>Проект</dc:title>
</cp:coreProperties>
</file>