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>Приложение 18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/>
      </w:pPr>
      <w:r>
        <w:rPr>
          <w:sz w:val="20"/>
        </w:rPr>
        <w:t xml:space="preserve">                                                    </w:t>
      </w:r>
      <w:r>
        <w:rPr>
          <w:sz w:val="20"/>
        </w:rPr>
        <w:t xml:space="preserve">к решению Кромского районного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Совета народных депутатов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« «О районном бюджете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 xml:space="preserve">на 2024 год и на плановый период 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/>
      </w:pPr>
      <w:r>
        <w:rPr>
          <w:sz w:val="20"/>
        </w:rPr>
        <w:t xml:space="preserve">2025 и 2026 годов»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      22.12. 2023   № 22-1 рс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главных распорядителей бюджетных средств Кромского  района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135"/>
        <w:gridCol w:w="8415"/>
      </w:tblGrid>
      <w:tr>
        <w:trPr>
          <w:trHeight w:val="6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 ГРБС</w:t>
            </w:r>
          </w:p>
        </w:tc>
      </w:tr>
      <w:tr>
        <w:trPr>
          <w:trHeight w:val="50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ромского района Орловской области</w:t>
            </w:r>
          </w:p>
        </w:tc>
      </w:tr>
      <w:tr>
        <w:trPr>
          <w:trHeight w:val="5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ый отдел администрации Кромского района Орловской области</w:t>
            </w:r>
          </w:p>
        </w:tc>
      </w:tr>
      <w:tr>
        <w:trPr>
          <w:trHeight w:val="35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й орган управления образованием отдел образования администрации Кромского района Орловской области</w:t>
            </w:r>
          </w:p>
        </w:tc>
      </w:tr>
      <w:tr>
        <w:trPr>
          <w:trHeight w:val="5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счетная палата Кромского района Орловской области</w:t>
            </w:r>
          </w:p>
        </w:tc>
      </w:tr>
      <w:tr>
        <w:trPr>
          <w:trHeight w:val="5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учреждение « Кромской районный Совет народных депутатов Кромского района Орловской области»</w:t>
            </w:r>
          </w:p>
        </w:tc>
      </w:tr>
      <w:tr>
        <w:trPr>
          <w:trHeight w:val="5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учреждение Кромского района Орловской области «Административно-хозяйственный центр»</w:t>
            </w:r>
          </w:p>
        </w:tc>
      </w:tr>
      <w:tr>
        <w:trPr>
          <w:trHeight w:val="5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решению вопросов местного значения городского поселения Кромы администрации Кромского района Орловской области</w:t>
            </w:r>
          </w:p>
        </w:tc>
      </w:tr>
      <w:tr>
        <w:trPr>
          <w:trHeight w:val="5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управлению муниципальным имуществом и земельным отношениям Кромского района Орловской области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9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«О районном бюджете</w:t>
      </w:r>
    </w:p>
    <w:p>
      <w:pPr>
        <w:pStyle w:val="Normal"/>
        <w:ind w:left="4820" w:hanging="0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на 2024 год и на плановый период 2025 и 2026 годов»  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 xml:space="preserve">от  22.12. 2023   № 22-1 р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реждений, участников бюджетного процесса Кромс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911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П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ый отдел администрации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й орган управления образованием отдел образования администрации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Казенное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 xml:space="preserve"> </w:t>
            </w: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счетная палата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Казенное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 xml:space="preserve"> </w:t>
            </w:r>
            <w:r>
              <w:rPr/>
              <w:t>учреждение</w:t>
            </w:r>
          </w:p>
        </w:tc>
      </w:tr>
      <w:tr>
        <w:trPr>
          <w:trHeight w:val="73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учреждение Кромского района Орловской области «Административно-хозяйственный центр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управлению муниципальным имуществом и земельным отношениям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решению вопросов местного значения городского поселения Кромы администрации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учреждение « Кромской районный Совет народных депутатов Кромского района Орловской области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0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«О районном бюджете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на 2024 год и на плановый период 2025 и 2026 годов»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 xml:space="preserve">от  22.12. 2023   №    22-1 рс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реждений, неучастников бюджетного процесса Кромского района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1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515"/>
        <w:gridCol w:w="1737"/>
      </w:tblGrid>
      <w:tr>
        <w:trPr>
          <w:trHeight w:val="5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П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 учрежден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163" w:hRule="atLeast"/>
        </w:trPr>
        <w:tc>
          <w:tcPr>
            <w:tcW w:w="10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, подведомственные администрации Кромского района Орлов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 в лице отдела культуры и архивного дела администрации Кромского района)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учреждение дополнительного образования "Кромская детская школа искусств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Бюджетное муниципальное учреждение "Центр культуры и досуга Кромского район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Бюджетное 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276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учреждение "Кромская межпоселенческая центральная библиотека" Кромского района Орловской области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, подведомственные муниципальному органу управления образованием отделу образования администрации Кромского района Орловской области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учреждение дополнительного образования Орловской области "Кромской Центр дополнительного образования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Вожовская средняя общеобразовательная школа им. С.М.Пузырёва 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Кромская начальна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Бюджетное 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Глин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Гостомльская основная общеобразовательная школа имени Н.С.Лесков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Короськов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Кутафин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Коровье-Болотов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рй области "Кром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Кривчиков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Черкас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Шахов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Гуторовская средняя общеобразовательная школа имени Куренцова А.И.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Семенков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Закромско-Хуторская основна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дошкольное образовательное учреждение Кромского района Орловской области "Детский сад № 1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дошкольное образовательное учреждение Кромского района Орловской области "Детский сад №2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дошкольное образовательное учреждение Кромского района Орловской области "Детский сад № 3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51:00Z</dcterms:created>
  <dc:creator>oli</dc:creator>
  <dc:description/>
  <cp:keywords/>
  <dc:language>en-US</dc:language>
  <cp:lastModifiedBy>1</cp:lastModifiedBy>
  <cp:lastPrinted>2020-11-18T11:12:00Z</cp:lastPrinted>
  <dcterms:modified xsi:type="dcterms:W3CDTF">2024-11-08T09:08:00Z</dcterms:modified>
  <cp:revision>99</cp:revision>
  <dc:subject/>
  <dc:title>Перечень главных распорядителей средств  бюджета</dc:title>
</cp:coreProperties>
</file>