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4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5 и 2026 годов   от 29.12.2023 года   №29-3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22.11.2024 года  № 38-1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4,7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77,0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4,7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77,0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4,7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77,0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4,7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77,0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654,7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877,0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54,7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,0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,7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,0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54,7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,02308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user</cp:lastModifiedBy>
  <cp:lastPrinted>2021-05-26T11:21:00Z</cp:lastPrinted>
  <dcterms:modified xsi:type="dcterms:W3CDTF">2024-11-26T13:24:00Z</dcterms:modified>
  <cp:revision>90</cp:revision>
  <dc:subject/>
  <dc:title>Проект</dc:title>
</cp:coreProperties>
</file>