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ИКОВ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ноября 2024 г                                                                                    № 38-1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Рассох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расниковского сельского Совета народных депутатов №29-3сс от 29 декабря 2023 года «О бюджете Красниковского сельского поселения Кромского района Орловской области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иковский сельски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асниковского сельского Совета народных депутатов от 29 декабря 2023 года № 29-3сс «О бюджете Красниковского сельского поселения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4877,02308тыс.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щий объем расходов бюджета сельского поселения в сумме 4877,02308тыс. рублей;» 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1 изложить в редакции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3 изложить в редакции согласно приложения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Приложение 5 изложить в редакции согласно приложения 3 к настоящ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7 изложить в редакции согласно приложения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9 изложить в редакции согласно приложения 5 к настоящему решению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pacing w:val="-1"/>
          <w:sz w:val="28"/>
          <w:szCs w:val="28"/>
        </w:rPr>
        <w:t>8.</w:t>
      </w:r>
      <w:r>
        <w:rPr>
          <w:bCs/>
          <w:sz w:val="28"/>
          <w:szCs w:val="28"/>
        </w:rPr>
        <w:t xml:space="preserve"> статью 5 дополнить пунктом 6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6. Установить, что размер базового должностного оклада в соответствии с пунктом 2 статьи 2 «Положения о социальных гарантиях Главы Красниковского сельского поселения Кромского района Орловской области», утвержденного решением Красниковского сельского Совета народных депутатов от 26 февраля 2019 г. №29-3сс; размер базового должностного оклада в соответствии с пунктом 2 статьи 2 «Положения об оплате труда муниципальных служащих администрации Красниковского сельского поселения Кромского района Орловской области», утвержденного решением Красниковского сельского Совета народных депутатов от 24 июля 2023 г. №24-2сс; размер базового должностного оклада в соответствии со статьей 6 «Положения об оплате труда работников, занимающих должности по материально- техническому и организационному обеспечению деятельности органов местного самоуправления Красниковского сельского поселения Кромского района Орловской области», утвержденного решением Красниковского сельского Совета народных депутатов от 26 февраля 2019 г. №29-5сс; с 1 декабря 2024 года индексируется на уровне инфляции – 5,5 процентов.» </w:t>
      </w:r>
    </w:p>
    <w:p>
      <w:pPr>
        <w:pStyle w:val="Normal"/>
        <w:jc w:val="both"/>
        <w:rPr/>
      </w:pPr>
      <w:r>
        <w:rPr>
          <w:sz w:val="28"/>
          <w:szCs w:val="28"/>
        </w:rPr>
        <w:t>9</w:t>
      </w:r>
      <w:r>
        <w:rPr>
          <w:color w:val="212529"/>
          <w:sz w:val="28"/>
          <w:szCs w:val="28"/>
          <w:shd w:fill="FFFFFF" w:val="clear"/>
        </w:rPr>
        <w:t>. Опубликовать (обнародовать), разместить настоящее решение на официальном сайте администрации Кромского района на странице Красниковского сельского поселения в сети «Интернет»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Е.А.Ер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1:00Z</dcterms:created>
  <dc:creator>USER</dc:creator>
  <dc:description/>
  <cp:keywords/>
  <dc:language>en-US</dc:language>
  <cp:lastModifiedBy>Иванов Иван</cp:lastModifiedBy>
  <cp:lastPrinted>2020-08-27T12:31:00Z</cp:lastPrinted>
  <dcterms:modified xsi:type="dcterms:W3CDTF">2025-01-23T11:50:00Z</dcterms:modified>
  <cp:revision>77</cp:revision>
  <dc:subject/>
  <dc:title>РОССИЙСКАЯ ФЕДЕРАЦИЯ</dc:title>
</cp:coreProperties>
</file>