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Кромского поселкового Совета народных депутатов «О бюджете городского поселения Кромы  Кромского района Орловской области на 2025 год и на плановый период 2026 и 2027годов»  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</w:rPr>
        <w:t>от  «21»ноября2024г. №30-3ПС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ородского поселения Кромы Кромского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народных депутатов городского поселения Кромы Кромского района Орлов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Кромского поселкового Совета народных к  решению Кромского поселкового Совета народных депутатов «О бюджете городского поселения Кромы  Кромского района Орловской области на 2025 год и на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ановый период 2026 и 202 7годов»  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</w:rPr>
        <w:t>от  «21»ноября2024г. №30-3ПС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42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городского поселения Кромы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народных депутатов городского поселения Кромы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Glavbuh</cp:lastModifiedBy>
  <cp:lastPrinted>2024-02-13T12:11:00Z</cp:lastPrinted>
  <dcterms:modified xsi:type="dcterms:W3CDTF">2024-11-25T09:15:00Z</dcterms:modified>
  <cp:revision>82</cp:revision>
  <dc:subject/>
  <dc:title>Перечень главных распорядителей средств  бюджета</dc:title>
</cp:coreProperties>
</file>