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21»  ноября 2024 г. № 30-3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4 год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15,6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15,6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15,6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15,6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5,6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5,6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5,6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5,69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6 и 2027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21»  ноября 2024 г. №30-3ПС</w:t>
      </w:r>
      <w:r>
        <w:rPr>
          <w:szCs w:val="24"/>
        </w:rPr>
        <w:t xml:space="preserve">                        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городского поселения Кромы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Кромского района Орловской области на 2026-2027 годы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417"/>
        <w:gridCol w:w="1418"/>
      </w:tblGrid>
      <w:tr>
        <w:trPr>
          <w:trHeight w:val="30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4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2027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0791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-1899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0791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-1899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0791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-1899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0791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899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91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9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91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9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91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9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91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92,0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11-20T10:17:00Z</cp:lastPrinted>
  <dcterms:modified xsi:type="dcterms:W3CDTF">2024-11-25T09:13:00Z</dcterms:modified>
  <cp:revision>423</cp:revision>
  <dc:subject/>
  <dc:title>Проект</dc:title>
</cp:coreProperties>
</file>