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 №11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Шаховского  сельского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Шаховского сельского поселения  на 2025г. и плановый период 2026 и 2027 годов»  </w:t>
      </w:r>
    </w:p>
    <w:p>
      <w:pPr>
        <w:pStyle w:val="Normal"/>
        <w:spacing w:before="120" w:after="0"/>
        <w:ind w:left="648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</w:rPr>
        <w:t>39-1сс от   21.05.2025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Шаховского сельского поселения 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40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  <w:gridCol w:w="1980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 202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пр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 с поправками на 2025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135,7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17751,717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887,44917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Шах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318,132</w:t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751,717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0069,84917</w:t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1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17,6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135,7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17751,717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887,44917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держание автомобильных дорог общего пользования местного значения</w:t>
            </w:r>
          </w:p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1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17,6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апитальный ремонт, содержание и ремонт автомобильных дорог общего пользования местного значения</w:t>
            </w:r>
          </w:p>
          <w:p>
            <w:pPr>
              <w:pStyle w:val="Normal"/>
              <w:spacing w:before="60" w:after="60"/>
              <w:jc w:val="both"/>
              <w:rPr>
                <w:rStyle w:val="411pt2"/>
                <w:sz w:val="24"/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318,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7751,717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0069,84917</w:t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794" w:right="36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57:00Z</dcterms:created>
  <dc:creator>Secretar</dc:creator>
  <dc:description/>
  <dc:language>en-US</dc:language>
  <cp:lastModifiedBy>user</cp:lastModifiedBy>
  <cp:lastPrinted>2025-05-28T14:41:00Z</cp:lastPrinted>
  <dcterms:modified xsi:type="dcterms:W3CDTF">2025-05-28T11:41:22Z</dcterms:modified>
  <cp:revision>30</cp:revision>
  <dc:subject/>
  <dc:title>Приложение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2CB3F4D311422E9496C0B5A47D995C_12</vt:lpwstr>
  </property>
  <property fmtid="{D5CDD505-2E9C-101B-9397-08002B2CF9AE}" pid="3" name="KSOProductBuildVer">
    <vt:lpwstr>1049-12.2.0.21179</vt:lpwstr>
  </property>
</Properties>
</file>