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 мая 2025 г                                                                                         № 49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7 767,19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7767,19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Статью 4 дополнить пунктом 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соответствии со статьей 242.26 Бюджетного кодекса Российской Федерации в 2025 году казначейскому сопровождению подлежат расчеты по муниципальным контрактам о поставке товаров , выполнении работ, оказании услуг, заключаемым на сумму 100 000,00 тыс.руб. и более для обеспечения муниципальных нужд, источникам финансируемого обеспечения которых являются средства, предоставляемые из бюджета сельского поселения, а так же расчеты по договорам (контрактам) о поставке товаров , выполнения работ, оказания услуг, заключаемых на сумму более 3000 тыс.руб исполнителями и соисполнителями в рамках исполнения указных муниципальных контрактов.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18:00Z</dcterms:created>
  <dc:creator>USER</dc:creator>
  <dc:description/>
  <cp:keywords/>
  <dc:language>en-US</dc:language>
  <cp:lastModifiedBy>UserPK</cp:lastModifiedBy>
  <cp:lastPrinted>2025-05-22T15:47:00Z</cp:lastPrinted>
  <dcterms:modified xsi:type="dcterms:W3CDTF">2025-05-23T03:33:00Z</dcterms:modified>
  <cp:revision>12</cp:revision>
  <dc:subject/>
  <dc:title>РОССИЙСКАЯ ФЕДЕРАЦИЯ</dc:title>
</cp:coreProperties>
</file>