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6.12.2024 года   №39-2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1.03.2025 года  № 42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0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0,19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2950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5-03-28T09:16:00Z</dcterms:modified>
  <cp:revision>101</cp:revision>
  <dc:subject/>
  <dc:title>Проект</dc:title>
</cp:coreProperties>
</file>