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Х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 января 2026 г.                                                                                  № 45-2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Ульян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в Решение Шаховского сельского совета народных депутатов от 26 декабря 2025года №44-1сс «</w:t>
      </w:r>
      <w:r>
        <w:rPr>
          <w:sz w:val="28"/>
          <w:szCs w:val="28"/>
        </w:rPr>
        <w:t>О бюджете Шаховского сельского поселения на 2026 год и на плановый период 2027 и 2028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х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Шаховского сельского совета народных депутатов №44-1 сс от 26.12.2025г. «О бюджете Шаховского сельского поселения на 2026 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7 и 2028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5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7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9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А.В. Кузнец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25:00Z</dcterms:created>
  <dc:creator>User</dc:creator>
  <dc:description/>
  <cp:keywords/>
  <dc:language>en-US</dc:language>
  <cp:lastModifiedBy>Иванов Иван</cp:lastModifiedBy>
  <cp:lastPrinted>2025-05-22T10:22:00Z</cp:lastPrinted>
  <dcterms:modified xsi:type="dcterms:W3CDTF">2026-01-28T05:53:00Z</dcterms:modified>
  <cp:revision>17</cp:revision>
  <dc:subject/>
  <dc:title>Вносится Губернатором Ор-ловской области</dc:title>
</cp:coreProperties>
</file>