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6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67169,4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67169,4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67169,4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67169,4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169,4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169,4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169,4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169,42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5 год и плановый период 2026 и 2027 годов»</w:t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от  20.11.2024  г. №31-1 р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6-2027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2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81768,5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52220,5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81768,5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52220,5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81768,5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52220,5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81768,5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52220,5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84768,5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55220,5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4768,5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55220,5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4768,5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55220,5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4768,5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55220,59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Алексей</cp:lastModifiedBy>
  <cp:lastPrinted>2021-12-23T11:33:00Z</cp:lastPrinted>
  <dcterms:modified xsi:type="dcterms:W3CDTF">2024-12-24T10:47:00Z</dcterms:modified>
  <cp:revision>435</cp:revision>
  <dc:subject/>
  <dc:title>Проект</dc:title>
</cp:coreProperties>
</file>