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20 .12 . 2024  № 31-2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4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3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335,8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672,8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39,7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471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54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203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>1048,4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16,2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65,82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93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20.12. 2024  № 31-2 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09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2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3,14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3,14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20.12. 2024  №  31-2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0,36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5,67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го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8,99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8,0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09,8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4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36,94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348,23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21,08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18,1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15,5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863,87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6389,16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20.12. 2024  №  31-2  рс 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</w:t>
      </w:r>
    </w:p>
    <w:p>
      <w:pPr>
        <w:pStyle w:val="Normal"/>
        <w:jc w:val="center"/>
        <w:rPr/>
      </w:pPr>
      <w:r>
        <w:rPr>
          <w:szCs w:val="24"/>
        </w:rPr>
        <w:t xml:space="preserve">на 2024 год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16,8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16,8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4-12-25T07:28:00Z</dcterms:modified>
  <cp:revision>532</cp:revision>
  <dc:subject/>
  <dc:title>Приложение 16 </dc:title>
</cp:coreProperties>
</file>