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      .  20.12. 2024  №  31-2 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3"/>
        <w:gridCol w:w="1559"/>
      </w:tblGrid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1175,133</w:t>
            </w:r>
          </w:p>
        </w:tc>
      </w:tr>
      <w:tr>
        <w:trPr>
          <w:trHeight w:val="2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184,200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933,000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501,200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609,333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602,557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4006,776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    20.12. 2024  №31-2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5 и 2026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2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7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208,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9066,1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2532,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6142,9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4-12-24T12:10:00Z</dcterms:modified>
  <cp:revision>279</cp:revision>
  <dc:subject/>
  <dc:title>Приложение 12 </dc:title>
</cp:coreProperties>
</file>