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1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  сельского Совета народных депутатов   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 на 2024г. и плановый период 2025 и 2026 годов» от 27.12.2023г.№21-1 сс   </w:t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b/>
          <w:bCs/>
          <w:sz w:val="18"/>
          <w:szCs w:val="18"/>
        </w:rPr>
        <w:t>27-2сс от  20.09. 2024 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2024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223"/>
        <w:gridCol w:w="1404"/>
        <w:gridCol w:w="1395"/>
        <w:gridCol w:w="1476"/>
      </w:tblGrid>
      <w:tr>
        <w:trPr>
          <w:trHeight w:val="24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рав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с поправками            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6,02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71,023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6,02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71,023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6,02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71,023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6,02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71,023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6,02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23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6,02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23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6,02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23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6,02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23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:                                                Т.В.Марты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                                                                     Н.Н.Лебед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4-09-20T11:11:00Z</cp:lastPrinted>
  <dcterms:modified xsi:type="dcterms:W3CDTF">2024-09-20T08:11:00Z</dcterms:modified>
  <cp:revision>182</cp:revision>
  <dc:subject/>
  <dc:title>Наименование показателя</dc:title>
</cp:coreProperties>
</file>