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9.2024 года                                                                                    № 27-2 с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я в Решение Большеколчевского сельского совета народных депутатов№21-1 сс от 27.12.2023г. «О бюджете Большеколчевского сельского поселения на 2024 год и плановый период 2025 и 2026годов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Большеколчевский сельский совет народных депутатов РЕШИЛ: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Решение Большеколчевского сельского совета народных депутатов №21-1 сс от 27.12.2023г. «О бюджете Большеколчевского сельского поселения на 2024 год и плановый период 2025 и 2026 годов» следующие изменения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д</w:t>
      </w:r>
      <w:r>
        <w:rPr>
          <w:bCs/>
          <w:color w:val="000000"/>
          <w:sz w:val="28"/>
          <w:szCs w:val="28"/>
        </w:rPr>
        <w:t>пункт 1 пункт 1 статьи1) изложить в следующей редакции «прогнозируемый общий объем доходов бюджета в сумме 8771,02327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д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ункт 2 пункт 1 статьи1) изложить в следующей редакции «общий объем расходов бюджета в сумме 8900,02327 тыс. рублей».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3. Статью 1 пункт 1 дополнить подпунктом 3 следующего содержания «дефицит бюджета в сумме 129,0 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4. Подпункт 3 пункта 1 статьи 1 считать подпунктом 4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5. Приложение 1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6. Приложение 3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7. Приложение 5 изложить в редакции согласно приложению 3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8. Приложение 7 изложить в редакции согласно приложению 4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9. Приложение 9 изложить в редакции согласно приложению 5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сельского поселения                                                           Т.В.Мартын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4-09-20T11:11:00Z</cp:lastPrinted>
  <dcterms:modified xsi:type="dcterms:W3CDTF">2024-09-23T08:48:00Z</dcterms:modified>
  <cp:revision>364</cp:revision>
  <dc:subject/>
  <dc:title>Вносится Губернатором Ор-ловской области</dc:title>
</cp:coreProperties>
</file>