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КОЛЧЕ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9.2024 г.                                                                                          № 27-1с/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Атя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Большеколчевского сельского поселения за 202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53,154,264.2  Бюджетного кодекса РФ, статьями, п.17.3.1 раздела 17 Положения о бюджетном процессе Большеколчевского сельского поселения Кромского района Орловской области, утвержденного решением Большеколчевским сельским советом народных депутатов от 05.05.2015года № 11с/с, Уставом Большеколчевского сельского поселения Кромского района Орловской области, на основания заключения внешней проверки №12 -ксп от 19. 08. 2024г. годового отчета об исполнении бюджета Большеколчевского сельского поселения Кромского района Орловской области за 2023 год Контрольно-счетной палаты Кромского района Орловской области Большеколчевский сельски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Большеколчевского сельского поселения Кромского района Орловской области за 2023 год по доходам в сумме 8137,8 тыс.рублей, по расходам в сумме 8692,6 тыс.рублей с дефицитом в сумме 554,8тыс.рублей  со следующими показателям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финансирования дефицита бюджета за 2023 год,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за 2023 год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по разделам и подразделам классификации расходов местного бюджета за 2023 год, согласно приложению№3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по разделам и подразделам, целевым статьям, группам и подгруппам видов классификации расходов местного бюджета за 2023год, согласно приложению№4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по ведомственной структуре расходов местного бюджета за 2023 год, согласно приложению№5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ступление доходов и распределение бюджетных ассигнований муниципального дорожного фонда Большеколчевского сельского поселения на 2023 год согласно приложению №6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пределению бюджетных ассигнований по целевым статьям (муниципальной программы Большеколчевского сельского поселения Кромского района Орловской области), группам видов расходов бюджета на 2023 год, согласно приложения №7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отчет об исполнении бюджета Большеколчевского сельского поселения за 2023год согласно приложению №8 (на 45 листах)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Решение об исполнении бюджета Большеколчевского сельского поселения вывесить для всеобщ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Т.В.Мартынова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Иванов Иван</cp:lastModifiedBy>
  <cp:lastPrinted>2024-03-04T15:51:00Z</cp:lastPrinted>
  <dcterms:modified xsi:type="dcterms:W3CDTF">2024-09-23T08:36:00Z</dcterms:modified>
  <cp:revision>427</cp:revision>
  <dc:subject/>
  <dc:title>Проект</dc:title>
</cp:coreProperties>
</file>