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0"/>
        <w:jc w:val="right"/>
        <w:rPr>
          <w:b/>
          <w:b/>
          <w:bCs/>
          <w:sz w:val="20"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Приложение № 8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</w:t>
      </w:r>
      <w:r>
        <w:rPr>
          <w:b/>
          <w:bCs/>
          <w:sz w:val="20"/>
        </w:rPr>
        <w:t>к Решению  Большеколчевского</w:t>
      </w:r>
    </w:p>
    <w:p>
      <w:pPr>
        <w:pStyle w:val="Normal"/>
        <w:spacing w:before="120" w:after="0"/>
        <w:ind w:left="142" w:hanging="0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0"/>
        </w:rPr>
        <w:t>сельского совета народных депутатов</w:t>
      </w:r>
    </w:p>
    <w:p>
      <w:pPr>
        <w:pStyle w:val="Normal"/>
        <w:spacing w:before="12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№ </w:t>
      </w:r>
      <w:r>
        <w:rPr>
          <w:b/>
          <w:bCs/>
          <w:sz w:val="20"/>
        </w:rPr>
        <w:t>27-1сс  от    20.09 . 2024г.</w:t>
      </w:r>
    </w:p>
    <w:p>
      <w:pPr>
        <w:pStyle w:val="Normal"/>
        <w:spacing w:before="120" w:after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 w:before="120" w:after="0"/>
        <w:rPr/>
      </w:pPr>
      <w:r>
        <w:rPr>
          <w:b/>
          <w:bCs/>
          <w:szCs w:val="24"/>
        </w:rPr>
        <w:t xml:space="preserve">ГОДОВОЙ ОТЧЕТ ОБ ИСПОЛНЕНИИ  БЮДЖЕТА  АДМИНИСТРАЦИИ БОЛЬШЕКОЛЧЕВСКОГО СЕЛЬСКОГО ПОСЕЛЕНИЯ ЗА 2023 ГОД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 45 листах).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1.Отчет об исполнении бюджета за 2023 год(4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2.Справка по заключению счетов бюджетного учета отчетного финансового года на 01.01.2024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3.Отчет о финансовых результатах деятельности на 01.01.2024  года ( 3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4.Отчет о движении денежных средств на 01.01.2024года (6 листов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Отчет о кассовом поступлении и выбытие бюджетных средств на 01.01.2024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6. Отчет о кассовом поступлении и выбытие бюджетных средств на 01.01.2024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7.Справка по консолидируемым расчетам на 01.01.2024года (1 лист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8.Отчет о принятых бюджетных обязательствах на 01.01.2024 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9. Баланс главного распорядителя, получателя средств бюджета на 01.01.2024 года(3  листа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0.Баланс по поступлениям и выбытиям бюджетных средств на 01.01.2024г.(2 листа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1.Пояснительная записка на 01.01.2024 года ( 18 листов)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:                                            Т.В.Мартынова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:                                                                Н.Н Лебедев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User</cp:lastModifiedBy>
  <cp:lastPrinted>2024-03-04T15:50:00Z</cp:lastPrinted>
  <dcterms:modified xsi:type="dcterms:W3CDTF">2024-09-20T07:49:00Z</dcterms:modified>
  <cp:revision>304</cp:revision>
  <dc:subject/>
  <dc:title>Проект</dc:title>
</cp:coreProperties>
</file>