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ЕЛЕЦ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20» июня 2025г.                                                                                  №48-2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треле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трелецкого сельского Совета народных депутатов № 43-1 сс от 26 декабря 2024 г. «О бюджете Стрелецкого сельского поселения на 2025год и на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елецкий сельский Совет народных депутат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в Решение Стрелецкого сельского совета народных депутатов №43-1сс от 26.12.2024 года «О бюджете Стрелецкого сельского поселения на 2025 год </w:t>
      </w:r>
      <w:r>
        <w:rPr>
          <w:sz w:val="28"/>
          <w:szCs w:val="28"/>
        </w:rPr>
        <w:t>и плановый период 2026-2027 годов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сельского поселения на 2025 г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) прогнозируемый общий объем доходов бюджета в сумме 20877,33134 тыс. ру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20877,3313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.Приложение №1 изложить в следующей редакции: приложение №1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3.Приложение №3 изложить в следующей редакции: приложение №2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№5 изложить в следующей редакции: приложение №3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№7 изложить в следующей редакции: приложение №4прилагае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иложение №9 изложить в следующей редакции: приложение №5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№13 изложить в следующей редакции: приложение №6прилагает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о внесении изменений в бюджет Стрелецкого сельского поселения на 2025 год вывесить для всеобщего обнародова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А.А.Чаадае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User</dc:creator>
  <dc:description/>
  <cp:keywords/>
  <dc:language>en-US</dc:language>
  <cp:lastModifiedBy>UserPK</cp:lastModifiedBy>
  <cp:lastPrinted>2025-07-11T10:48:00Z</cp:lastPrinted>
  <dcterms:modified xsi:type="dcterms:W3CDTF">2025-07-14T03:39:00Z</dcterms:modified>
  <cp:revision>37</cp:revision>
  <dc:subject/>
  <dc:title>РОССИЙСКАЯ ФЕДЕРАЦИЯ</dc:title>
</cp:coreProperties>
</file>