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ИВЧИКОВСКИЙ СЕЛЬСКИЙ СОВЕТ НАРОДНЫХ 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20 февраля 2025 года                                                                         № 48-2 сс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ривчиков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47-1 сс от 23 декабря 2024 года «О бюджете Кривчиковского сельского поселения Кромского района Орловской области на 2025 год и плановый период 2026-2027 г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3 декабря 2024 года № 47-1 сс «О бюджете Кривч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Приложение № 8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Приложение № 10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Приложение № 12 изложить в редакции согласно приложения № 3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ивчиковского сельского поселения            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5-02-28T07:25:00Z</dcterms:modified>
  <cp:revision>162</cp:revision>
  <dc:subject/>
  <dc:title>РОССИЙСКАЯ ФЕДЕРАЦИЯ</dc:title>
</cp:coreProperties>
</file>