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КРИВЧИКОВСКИЙ СЕЛЬСКИЙ СОВЕТ НАРОДНЫХ ДЕПУТАТОВ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 февраля 2024 года                                                                         № 33-2 с/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Кривч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и дополнений в Решение Кривчиковского сельского Совета народных депутатов № 31-1 сс от 28 декабря 2023 года «О бюджете Кривчиковского сельского поселения Кромского района Орловской области на 2024 год и плановый период 2025-2026 гг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ивчиковский сельский Совет народных депутатов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Кривчиковского сельского Совета народных депутатов от 28 декабря 2023 года № 31-1 сс «О бюджете Кривчиковского сельского поселения Кромского района Орловской области на 2024 год и на плановый период 2025 и 2026 годов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одпункт 1 пункта 1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«1) прогнозируемый общий объем доходов бюджета сельского поселения в сумме 2336,651 тыс. рублей;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дпункт 2 пункта 1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«2) общий объем расходов бюджета сельского поселения в сумме 2336,651 тыс. рублей;»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5. Приложение № 1 изложить в редакции согласно приложения № 1 к настоящему решению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6. Приложение № 8 изложить в редакции согласно приложения № 2 к настоящему решению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7. Приложение № 10 изложить в редакции согласно приложения № 3 к настоящему решению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8. Приложение № 12 изложить в редакции согласно приложения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ривчиковского сельского поселения                                     А.В. Хохл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</w:rPr>
  </w:style>
  <w:style w:type="paragraph" w:styleId="Western">
    <w:name w:val="western"/>
    <w:basedOn w:val="Normal"/>
    <w:qFormat/>
    <w:pPr>
      <w:spacing w:before="280" w:after="0"/>
      <w:ind w:left="119" w:firstLine="567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29:00Z</dcterms:created>
  <dc:creator> </dc:creator>
  <dc:description/>
  <cp:keywords/>
  <dc:language>en-US</dc:language>
  <cp:lastModifiedBy>Иванов Иван</cp:lastModifiedBy>
  <cp:lastPrinted>2022-03-30T14:59:00Z</cp:lastPrinted>
  <dcterms:modified xsi:type="dcterms:W3CDTF">2024-11-01T05:17:00Z</dcterms:modified>
  <cp:revision>148</cp:revision>
  <dc:subject/>
  <dc:title>РОССИЙСКАЯ ФЕДЕРАЦИЯ</dc:title>
</cp:coreProperties>
</file>