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19 сентября 2025 года                                                                          № 52-1 сс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47-1 сс от 23 декабря 2024 года «О бюджете Кривчиковского сельского поселения Кромского района Орловской области на 2025 год и плановый период 2026-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ивчиковского сельского Совета народных депутатов от 23 декабря 2024 года № 47-1 сс «О бюджете Кривч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сельского поселения в сумме 2787,100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2787,10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дпункт 1 пункта 2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) общий объем доходов бюджета на 2026 год в сумме 11970,25 тыс. рублей и на 2027 год - в сумме 2519,1 рубле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одпункт 2 пункта 2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bookmarkStart w:id="0" w:name="_Hlk141691623"/>
      <w:r>
        <w:rPr>
          <w:sz w:val="28"/>
          <w:szCs w:val="28"/>
        </w:rPr>
        <w:t>«2) общий объем расходов бюджета на 2026 год в сумме 11970,25 тыс. рублей, на 2027 год – в сумме 2519,1 тыс. рублей</w:t>
      </w:r>
      <w:bookmarkEnd w:id="0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№ 2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Приложение № 3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№ 4 изложить в редакции согласно приложения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ложение № 5 изложить в редакции согласно приложения № 5 к настоящему решению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ложение № 6 изложить в редакции согласно приложения № 6 к настоящему решению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7 изложить в редакции согласно приложения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ложение № 8 изложить в редакции согласно приложения № 8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№ 9 изложить в редакции согласно приложения № 9 к настоящему решению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иложение № 10 изложить в редакции согласно приложения № 10 к настоящему решению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 12 изложить в редакции согласно приложения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5-09-28T20:46:00Z</dcterms:modified>
  <cp:revision>175</cp:revision>
  <dc:subject/>
  <dc:title>РОССИЙСКАЯ ФЕДЕРАЦИЯ</dc:title>
</cp:coreProperties>
</file>