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Кривчиковского  сельского Совета  </w:t>
      </w:r>
      <w:r>
        <w:rPr>
          <w:bCs/>
          <w:color w:val="000000"/>
          <w:sz w:val="20"/>
        </w:rPr>
        <w:t>народных депутатов № 40-2 сс  от  19.09.2024г. «О внесении изменений и дополнений в Решение Кривчиковского сельского Совета народных депутатов № 31-1 сс от 28.12.2023 года «О бюджете Кривч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65197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651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6519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4-09-24T09:07:00Z</dcterms:modified>
  <cp:revision>82</cp:revision>
  <dc:subject/>
  <dc:title>Проект</dc:title>
</cp:coreProperties>
</file>