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КРИВЧИКОВСКИЙ СЕЛЬСКИЙ СОВЕТ НАРОДНЫХ ДЕПУТАТОВ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 сентября 2024 года                                                                         № 40-2 с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 Решение Кривчиковского сельск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овета народных депутатов № 31-1 сс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т 28 декабря 2023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Кривчиковского сельск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селения Кромского района Орловской област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 2024 год и плановы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ериод 2025-2026 гг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вчи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Кривчиковского сельского Совета народных депутатов от 28 декабря 2023 года № 31-1 сс «О бюджете Кривч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2476,65197 тыс. рублей;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2476,65197 тыс. рублей;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ложение № 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6. Приложение № 8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Приложение № 10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8. Приложение № 12 изложить в редакции согласно приложения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ивчиковского сельского поселения                         А.В. Хохл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 </dc:creator>
  <dc:description/>
  <cp:keywords/>
  <dc:language>en-US</dc:language>
  <cp:lastModifiedBy>Иванов Иван</cp:lastModifiedBy>
  <cp:lastPrinted>2022-03-30T14:59:00Z</cp:lastPrinted>
  <dcterms:modified xsi:type="dcterms:W3CDTF">2024-11-01T08:41:00Z</dcterms:modified>
  <cp:revision>152</cp:revision>
  <dc:subject/>
  <dc:title>РОССИЙСКАЯ ФЕДЕРАЦИЯ</dc:title>
</cp:coreProperties>
</file>