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б исполнении бюдж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городского поселения Кромы  Кромского район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рловской области  за 2023 год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от  «19» сентября 2024г. №28-1П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Кромского района Орловской области  за 2023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559"/>
        <w:gridCol w:w="1559"/>
        <w:gridCol w:w="1559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9948,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2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9948,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2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9948,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2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109948,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2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3881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9,4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3881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9,4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3881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9,4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4550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103881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99,4%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09-17T11:29:00Z</cp:lastPrinted>
  <dcterms:modified xsi:type="dcterms:W3CDTF">2024-09-17T08:29:00Z</dcterms:modified>
  <cp:revision>387</cp:revision>
  <dc:subject/>
  <dc:title>Проект</dc:title>
</cp:coreProperties>
</file>