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АДМИНИСТРАЦИЯ КРАСНИКОВСКОГО СЕЛЬСКОГО ПОСЕЛЕНИЯ</w:t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апреля 2024г                                                                                              № 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Рассохове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бюджета Красниковского сельского поселения за 1 квартал 2024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ложения «О бюджетном процессе в Красниковского сельском поселении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ИЛ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1. Утвердить отчет об исполнении бюджета Красниковского сельского поселения за 1 квартал 2024 года по доходам в сумме 663877,28руб., по расходам в сумме 657123,39 руб. с профицитом 6753,89 руб. со следующими показателями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доходам бюджета за 1 квартал 2024 года согласно приложению 1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ходам по разделам и подразделам классификации расходов местного бюджета  за 1 квартал 2024 года согласно приложению 2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- по распределению бюджетных ассигнований по разделам и подразделам, целевым статьям и видам классификации расходов бюджета РФ за 1 квартал 2024 года согласно приложению  3 к настоящему постановлению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по ведомственной структуре расходов местного бюджета за 1 квартал 2024 года согласно приложению  4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2. Настоящее постановление обнародовать, разместить на официальном сайте администрации Кромского района на странице Красниковского сельского поселения в сети «Интернет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и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Е.А.Ере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10:47:00Z</dcterms:created>
  <dc:creator>User</dc:creator>
  <dc:description/>
  <cp:keywords/>
  <dc:language>en-US</dc:language>
  <cp:lastModifiedBy>Иванов Иван</cp:lastModifiedBy>
  <cp:lastPrinted>2019-02-27T10:07:00Z</cp:lastPrinted>
  <dcterms:modified xsi:type="dcterms:W3CDTF">2024-07-19T08:45:00Z</dcterms:modified>
  <cp:revision>26</cp:revision>
  <dc:subject/>
  <dc:title/>
</cp:coreProperties>
</file>