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» октября 2024года                                                            №29-1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 поселкового Совета  народных депутатов № 24-1ПС</w:t>
      </w:r>
      <w:bookmarkStart w:id="0" w:name="_GoBack"/>
      <w:bookmarkEnd w:id="0"/>
      <w:r>
        <w:rPr>
          <w:sz w:val="28"/>
          <w:szCs w:val="28"/>
        </w:rPr>
        <w:t xml:space="preserve"> от 26 декабря 2023 года «О бюджете  городского поселения Кромы Кромского района Орловской области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ской поселковы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поселкового Совета народных депутатов от 26 декабря 2023 года № 24-1ПС «О бюджете городского поселения Кромы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городского поселения Кромы в сумме 43900,79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поселения Кромы в сумме 48220,798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3 изложить в редакции согласно приложения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8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 10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2 изложить в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4 изложить в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5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ёлка                                                                                           Е.В.Губина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3:00Z</dcterms:created>
  <dc:creator>User</dc:creator>
  <dc:description/>
  <cp:keywords/>
  <dc:language>en-US</dc:language>
  <cp:lastModifiedBy>Lenovo_300</cp:lastModifiedBy>
  <cp:lastPrinted>2024-10-21T14:46:00Z</cp:lastPrinted>
  <dcterms:modified xsi:type="dcterms:W3CDTF">2024-10-24T18:20:00Z</dcterms:modified>
  <cp:revision>213</cp:revision>
  <dc:subject/>
  <dc:title>РЕШЕНИЕ</dc:title>
</cp:coreProperties>
</file>