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ОМСКОЙ ПОСЕЛКОВ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«__» _____________ 2025 г.                                                               № ____П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городского поселения Кромы Кромского района Орловской области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 организации местного самоуправления в Российской Федерации», Положением о бюджетном процессе в городском поселении Кромы Кромского  района Орловской области», утвержденным решением Кромского поселкового Совета народных депутатов 27 декабря 2017 года № 17-5ПС, руководствуясь Уставом поселка Кромы Кромского района Орловской области, Кромской поселковый Совет народных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тчет об исполнении бюджета городского поселения Кромы Кромского района Орловской области за 2024 год по доходам в сумме 47083,787</w:t>
      </w:r>
      <w:r>
        <w:rPr>
          <w:sz w:val="28"/>
          <w:szCs w:val="28"/>
          <w:highlight w:val="green"/>
        </w:rPr>
        <w:t xml:space="preserve"> </w:t>
      </w:r>
      <w:r>
        <w:rPr>
          <w:sz w:val="28"/>
          <w:szCs w:val="28"/>
        </w:rPr>
        <w:t xml:space="preserve">тыс. руб., по расходам в сумме 42497,295 тыс. руб., профицитом в сумме 4586,492 тыс.руб. со следующими показателями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финансирования дефицита бюджета городского поселения Кромы Кромского района Орловской области за 2024 год,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доходов бюджета городского поселения Кромы Кромского района Орловской области за 2024 год,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бюджета городского поселения Кромы Кромского района Орловской области за 2024 год по разделам и подразделам классификации расходов бюджета,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бюджета городского поселения Кромы Кромского района Орловской области за 2024 год по разделам, подразделам, целевым статьям группам и подгруппам видов расходов классификации расходов бюджета,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бюджета городского поселения Кромы Кромского района Орловской области за 2024 год по ведомственной структуре расходов бюджета,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бюджета городского поселения Кромы Кромского района Орловской области за 2024 год по бюджетным ассигнованиям муниципального дорожного фонда городского поселения Кромы Кромского района Орловской области, согласно приложению 6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чет</w:t>
      </w:r>
      <w:r>
        <w:rPr>
          <w:sz w:val="28"/>
        </w:rPr>
        <w:t xml:space="preserve"> </w:t>
      </w:r>
      <w:r>
        <w:rPr>
          <w:sz w:val="28"/>
          <w:szCs w:val="28"/>
        </w:rPr>
        <w:t>об исполнении расходов бюджета городского поселения Кромы Кромского района Орловской области за 2024 год на реализацию мероприятий муниципальных программ, согласно приложению 7 к настоящему решению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чет</w:t>
      </w:r>
      <w:r>
        <w:rPr>
          <w:sz w:val="28"/>
        </w:rPr>
        <w:t xml:space="preserve"> </w:t>
      </w:r>
      <w:r>
        <w:rPr>
          <w:sz w:val="28"/>
          <w:szCs w:val="28"/>
        </w:rPr>
        <w:t>об исполнении расходов бюджета городского поселения Кромы Кромского района Орловской области за 2024 год по межбюджетным трансфертам, предоставляемым из бюджета городского поселения Кромы в бюджет муниципального района, согласно приложению 8 к настоящему решению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чет</w:t>
      </w:r>
      <w:r>
        <w:rPr>
          <w:sz w:val="28"/>
        </w:rPr>
        <w:t xml:space="preserve"> </w:t>
      </w:r>
      <w:r>
        <w:rPr>
          <w:sz w:val="28"/>
          <w:szCs w:val="28"/>
        </w:rPr>
        <w:t>об исполнении расходов бюджета городского поселения Кромы Кромского района Орловской области за 2024 год</w:t>
      </w:r>
      <w:r>
        <w:rPr>
          <w:szCs w:val="24"/>
        </w:rPr>
        <w:t xml:space="preserve"> </w:t>
      </w:r>
      <w:r>
        <w:rPr>
          <w:sz w:val="28"/>
          <w:szCs w:val="28"/>
        </w:rPr>
        <w:t>по б</w:t>
      </w:r>
      <w:r>
        <w:rPr>
          <w:bCs/>
          <w:sz w:val="28"/>
          <w:szCs w:val="28"/>
        </w:rPr>
        <w:t>юджетным ассигнования, направляемые на исполнение публичных нормативных обязательств,</w:t>
      </w:r>
      <w:r>
        <w:rPr>
          <w:sz w:val="28"/>
          <w:szCs w:val="28"/>
        </w:rPr>
        <w:t xml:space="preserve"> согласно приложению 9 к настоящему решению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годовой отчет об исполнении бюджета городского поселения Кромы Кромского района Орловской области за 2024 год,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посёлка Кромы                                                                                  Е.В. Губина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7:18:00Z</dcterms:created>
  <dc:creator>Computer-1</dc:creator>
  <dc:description/>
  <cp:keywords/>
  <dc:language>en-US</dc:language>
  <cp:lastModifiedBy>Иванов Иван</cp:lastModifiedBy>
  <cp:lastPrinted>2024-09-17T11:28:00Z</cp:lastPrinted>
  <dcterms:modified xsi:type="dcterms:W3CDTF">2025-07-16T12:51:00Z</dcterms:modified>
  <cp:revision>281</cp:revision>
  <dc:subject/>
  <dc:title>РОССИЙСКАЯ  ФЕДЕРАЦИЯ</dc:title>
</cp:coreProperties>
</file>