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«Об исполнении бюдж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городского поселения Кромы  Кромского район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Орловской области  за 2024 год»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от  «____» ________________ 2025г. №__ПС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городского поселения Кромы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Кромского района Орловской области  з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559"/>
        <w:gridCol w:w="1559"/>
        <w:gridCol w:w="1559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 xml:space="preserve">Источники финансирования 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4586,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586,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4404,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7083,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6,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4404,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7083,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6,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4404,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7083,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6,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4404,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7083,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6,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4404,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2497,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95,7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4404,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2497,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95,7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4404,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2497,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95,7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4404,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2497,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95,7%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avbuh</cp:lastModifiedBy>
  <cp:lastPrinted>2024-09-17T11:29:00Z</cp:lastPrinted>
  <dcterms:modified xsi:type="dcterms:W3CDTF">2025-07-07T12:33:00Z</dcterms:modified>
  <cp:revision>390</cp:revision>
  <dc:subject/>
  <dc:title>Проект</dc:title>
</cp:coreProperties>
</file>