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оселения Кромы  Кромского района                                        Орловской области  за 2024 год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«____» _________ 2025г. №_____П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чет  об исполнении бюджета                                                                                               городского поселения Кромы  Кромского района Орловской области за 2024 год                       по бюджетным ассигнованиям муниципального дорожного фонда городского поселения Кромы Кромского района Орлов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7"/>
        <w:gridCol w:w="1470"/>
        <w:gridCol w:w="1349"/>
        <w:gridCol w:w="1422"/>
      </w:tblGrid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307,0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848,7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490,3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032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16,6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16,6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307,0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848,7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1307,0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848,7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9:00Z</dcterms:created>
  <dc:creator>1</dc:creator>
  <dc:description/>
  <cp:keywords/>
  <dc:language>en-US</dc:language>
  <cp:lastModifiedBy>Glavbuh</cp:lastModifiedBy>
  <cp:lastPrinted>2024-09-17T11:31:00Z</cp:lastPrinted>
  <dcterms:modified xsi:type="dcterms:W3CDTF">2025-04-28T08:04:00Z</dcterms:modified>
  <cp:revision>52</cp:revision>
  <dc:subject/>
  <dc:title/>
</cp:coreProperties>
</file>