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оселения Кромы  Кромского района                                        Орловской области  за 2024 год»                                                                                                                                                                                                                                                             от  «____» ______________ 2025г. №______П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</w:t>
      </w:r>
      <w:r>
        <w:rPr>
          <w:szCs w:val="24"/>
        </w:rPr>
        <w:t>Отчет                                                                                                                                                         об исполнении расходов бюджета городского поселения Кромы Кромского района Орловской  за 2024 год</w:t>
      </w:r>
      <w:r>
        <w:rPr>
          <w:bCs/>
          <w:szCs w:val="24"/>
        </w:rPr>
        <w:t xml:space="preserve">   по </w:t>
      </w:r>
      <w:r>
        <w:rPr>
          <w:szCs w:val="24"/>
        </w:rPr>
        <w:t>межбюджетным трансфертам, предоставляемых из бюджета городского поселения Кромы  в бюджет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>
          <w:szCs w:val="24"/>
        </w:rPr>
        <w:tab/>
        <w:t xml:space="preserve">                                      тыс. рублей</w:t>
      </w:r>
    </w:p>
    <w:tbl>
      <w:tblPr>
        <w:tblW w:w="1014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5058"/>
        <w:gridCol w:w="1440"/>
        <w:gridCol w:w="1440"/>
        <w:gridCol w:w="1440"/>
      </w:tblGrid>
      <w:tr>
        <w:trPr>
          <w:trHeight w:val="670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оселения Кромы  Кромского района                                        Орловской области  за 2023 год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«19» сентября 2024г. №28-1П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Cs w:val="24"/>
        </w:rPr>
        <w:t>Отчет                                                                                                                                                                 об исполнении расходов бюджета городского поселения Кромы Кромского района Орловской  за 2023 год по б</w:t>
      </w:r>
      <w:r>
        <w:rPr>
          <w:bCs/>
          <w:szCs w:val="24"/>
        </w:rPr>
        <w:t xml:space="preserve">юджетным ассигнования, направляемые на исполнение публичных нормативных обязательст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939"/>
        <w:gridCol w:w="1080"/>
        <w:gridCol w:w="1410"/>
        <w:gridCol w:w="1290"/>
      </w:tblGrid>
      <w:tr>
        <w:trPr>
          <w:trHeight w:val="2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4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социальной политики направленные на социальную поддержку и оказание помощи гражданам (ежемесячная денежная выплата отдельным категориям  ветеранов на основании решения Кромского поселкового Совета народных депутатов от 27.12.2017 г №17-6 ПС "О дополнительных мерах социальной поддержки ветеранов п.Кромы"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</w:rPr>
              <w:t>Ежемесячные денежные выплаты лицам, удостоенным звания "Почетный житель п. Кромы" (на основании решения Кромского поселкового Совета  народных депутатов от 25.12.2019г. №31-3ПС «О порядке осуществления ежемесячной денежной выплаты лицам, удостоенным почетного звания «Почетный житель п.Кромы» и №42-1ПС  от 15.09.2021г. «О социальной поддержке лиц, удостоенных почетного звания «Почетный житель п.Кромы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5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565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09-17T11:31:00Z</cp:lastPrinted>
  <dcterms:modified xsi:type="dcterms:W3CDTF">2025-04-28T08:24:00Z</dcterms:modified>
  <cp:revision>260</cp:revision>
  <dc:subject/>
  <dc:title>Приложение 12 </dc:title>
</cp:coreProperties>
</file>