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КУТАФИН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6» сентября 2024г                                                                                   № 36-1с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утаф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утафинского сельского поселения за 2023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Кутафинском сельском поселении» от 28.04.2015года № 41-5сс, руководствуясь Уставом Кутафинского сельского поселения, Кутафинский сельский Совет народных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об исполнении бюджета Кутафинского сельского поселения за 2023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доходам в сумме 7290,9 тыс. руб.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расходам в сумме 7 055,4 тыс. руб.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фицитом бюджета в сумме 235,5 тыс. руб., (превышение доходов над расходами),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точники финансирования дефицита бюджета поселения по кодам классификации источников финансирования дефицитов бюджетов за 2023 год, согласно приложению 1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2023 год согласно приложению 2,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ов за 2023 год, согласно приложению 3,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бюджета поселения по разделам и подразделам, целевым статьям группам и подгруппам видов расходов бюджетов за 2023 год, согласно приложению 4, к настоящему решению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о расходам бюджета поселения по ведомственной структуре, по разделам, подразделам, целевым статьям и видам классификации расходов бюджетов за 2023 год, согласно приложению 5,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>2. Отчет по поступлению доходов и распределению бюджетных ассигнований муниципального дорожного фонда Кутафинского сельского поселения за 2023 год согласно приложению 6,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довой отчет об исполнении бюджета Кутафинского сельского поселения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М.Н. Черных</w:t>
      </w:r>
    </w:p>
    <w:sectPr>
      <w:type w:val="nextPage"/>
      <w:pgSz w:w="11906" w:h="16838"/>
      <w:pgMar w:left="1418" w:right="663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19:00Z</dcterms:created>
  <dc:creator>user3</dc:creator>
  <dc:description/>
  <cp:keywords/>
  <dc:language>en-US</dc:language>
  <cp:lastModifiedBy>Иванов Иван</cp:lastModifiedBy>
  <cp:lastPrinted>2024-04-05T15:27:00Z</cp:lastPrinted>
  <dcterms:modified xsi:type="dcterms:W3CDTF">2024-09-30T11:01:00Z</dcterms:modified>
  <cp:revision>26</cp:revision>
  <dc:subject/>
  <dc:title>РОССИЙСКАЯ   ФЕДЕРАЦИЯ</dc:title>
</cp:coreProperties>
</file>