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67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ЕТЯЖ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 июля 2024 года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№ 2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етяж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етяжского сельского посе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тяжского сельского поселения Кромского район Орловской области ПО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за 1 полугодие 2024 года по доходам в сумме 1518,57943 тыс. руб. и по расходам в сумме 1476,93239 тыс.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я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1 полугодие 2024 года по разделам, подразделам классификации расходов согласно приложения 2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1 полугодие 2024 года по разделам и подраздела, целевым статьям и видам классификации расходов согласно приложения 3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1 полугодие 2024 года по ведомственной структуре согласно приложения 4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ступлению доходов и распределению бюджетных ассигнований муниципального дорожного фонда за 1 полугодие 2024 года согласно приложения 5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С В. Баран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9:00Z</dcterms:created>
  <dc:creator>Valya</dc:creator>
  <dc:description/>
  <cp:keywords/>
  <dc:language>en-US</dc:language>
  <cp:lastModifiedBy>Иванов Иван</cp:lastModifiedBy>
  <cp:lastPrinted>2024-07-16T10:24:00Z</cp:lastPrinted>
  <dcterms:modified xsi:type="dcterms:W3CDTF">2024-08-06T17:52:00Z</dcterms:modified>
  <cp:revision>85</cp:revision>
  <dc:subject/>
  <dc:title>Пояснительная записка к проекту областного бюджета на 2012 год и на плановый период 2013 и 2014 годов</dc:title>
</cp:coreProperties>
</file>