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 О внесении изменений в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решение  Кромского районн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районном бюджете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 2025  год и плановый период 2026 и 2027 год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от 20.12.2024  г. № 31-1 рс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16.05.2025 г. №34-2  р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районного бюджета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район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482,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0192,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0192,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0192,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10192,2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674,4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74,4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74,4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674,42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1</cp:lastModifiedBy>
  <cp:lastPrinted>2021-12-23T11:33:00Z</cp:lastPrinted>
  <dcterms:modified xsi:type="dcterms:W3CDTF">2025-05-16T04:14:00Z</dcterms:modified>
  <cp:revision>448</cp:revision>
  <dc:subject/>
  <dc:title>Проект</dc:title>
</cp:coreProperties>
</file>