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9"/>
          <w:tab w:val="left" w:pos="232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НЫЙ СОВЕТ НАРОДНЫХ ДЕПУТАТОВ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 w:val="false"/>
        </w:rPr>
        <w:t>от 16 мая 2025 года                                                                                       № 34-2 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Кр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районного Совета народных депутатов «О районном бюджете на 2025 год и на плановый период 2026 и 2027 годов» от 20 декабря 2024 года № 31-1 р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омско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районного Совета народных депутатов «О районном бюджете на 2025 год и на плановый период 2026 и 2027 годов» от 20 декабря 2024 года № 31-1 рс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ункты 1,2</w:t>
      </w:r>
      <w:r>
        <w:rPr>
          <w:sz w:val="28"/>
          <w:szCs w:val="28"/>
        </w:rPr>
        <w:t xml:space="preserve"> пункта 1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районного бюджета в сумме 810192,297 тыс. рублей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в сумме 910674,429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1 изложить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ложение 4 изложить в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риложение 8 изложить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ложение 10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ложение 12 изложить в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ложение 14 изложить в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6 изложить в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23 изложить в редакции согласно приложению 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32 изложить в редакции согласно приложению 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33 изложить в редакции согласно приложению 10 к настоящему решению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12. пункт 1 статьи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редоставляемых бюджетам поселений Кромского района, на 2025 год в сумме 86761,787 тыс. рублей, на 2026 год – в сумме 24794,700 тыс. рублей и на 2027 год – в сумме 24879,900 тыс.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13. </w:t>
      </w:r>
      <w:r>
        <w:rPr>
          <w:sz w:val="28"/>
          <w:szCs w:val="28"/>
        </w:rPr>
        <w:t>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айонного Совета                                 Глава Кромского района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.Е.Рыжова                                                           А.И.Усиков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19:00Z</dcterms:created>
  <dc:creator>User</dc:creator>
  <dc:description/>
  <cp:keywords/>
  <dc:language>en-US</dc:language>
  <cp:lastModifiedBy>Иванов Иван</cp:lastModifiedBy>
  <cp:lastPrinted>2025-03-05T14:54:00Z</cp:lastPrinted>
  <dcterms:modified xsi:type="dcterms:W3CDTF">2025-05-16T10:40:00Z</dcterms:modified>
  <cp:revision>339</cp:revision>
  <dc:subject/>
  <dc:title>РОССИЙСКАЯ  ФЕДЕРАЦИЯ</dc:title>
</cp:coreProperties>
</file>