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РЛ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ОМСКО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 w:val="false"/>
          <w:szCs w:val="28"/>
        </w:rPr>
        <w:t>от   16 мая 2025 года                                                                           №  34-1  рс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. Кро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«</w:t>
      </w:r>
      <w:r>
        <w:rPr>
          <w:sz w:val="28"/>
          <w:szCs w:val="28"/>
        </w:rPr>
        <w:t>Об исполнении районного бюджета за 2024 г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Кромском районе Орловской области, утвержденным решением районного Совета народных депутатов от 28.12.2011 № 12-2 рс, руководствуясь Уставом Кромского района, районный Совет народных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отчет об исполнении районного бюджета за 2024 год по доходам в сумме 675358,056 тыс. рублей, по расходам в сумме 645356,108 тыс. рублей, профицитом в сумме 30001,948 тыс. рублей, со следующими показателя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источники финансирования дефицита районного бюджета за 2024 год – согласно приложению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б исполнении доходов районного бюджета за 2024 год – согласно приложению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на исполнение публичных нормативных обязательств – согласно приложению 3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по разделам и подразделам классификации расходов бюджета – согласно приложению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по разделам, подразделам, целевым статьям (муниципальным программам Кромского района и непрограммным направлениям деятельности), группам и подгруппам видов расходов классификации расходов бюджета – согласно приложению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по ведомственной структуре расходов бюджета – согласно приложению 6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по целевым статьям (муниципальным программам Кромского района и непрограммным направлениям деятельности), группам видов расходов бюджета – согласно приложению 7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 направлении использования за 2024 год бюджетных ассигнований муниципального дорожного фонда Кромского района– согласно приложению 8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по дотации на выравнивание бюджетной обеспеченности поселений Кромского района – согласно приложению 9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по субвенции на осуществление первичного воинского учета на территориях, где отсутствуют военные комиссариаты – согласно приложению 10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по иным межбюджетным трансфертам, передаваемым для компенсации дополнительных расходов, возникших в результате решения вопросов местного значения поселений Кромского района– согласно приложению 1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по иным межбюджетным трансфертам на выполнение части полномочий по осуществлению мероприятий по обеспечению безопасности людей на водных объектах, охране их жизни и здоровья – согласно приложению 1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по иным межбюджетным трансфертам на выполнение части полномочий по осуществлению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 – согласно приложению 13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по иным межбюджетным трансфертам на выполнение части полномочий по содержанию автомобильных дорог общего пользования местного значения сельских поселений Кромского района – согласно приложению 1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расходов районного бюджета за 2024 год по иным межбюджетным трансфертам на выполнение части полномочий по организации в границах поселения</w:t>
      </w:r>
      <w:r>
        <w:rPr>
          <w:color w:val="000000"/>
          <w:sz w:val="28"/>
          <w:szCs w:val="28"/>
        </w:rPr>
        <w:t xml:space="preserve"> электро-, тепло-, газо- и </w:t>
      </w:r>
      <w:r>
        <w:rPr>
          <w:sz w:val="28"/>
          <w:szCs w:val="28"/>
        </w:rPr>
        <w:t xml:space="preserve">водоснабжения населения, водоотведения, снабжения населения топливом – согласно приложению 15 к настоящему решению;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по иным межбюджетным трансфертам на выполнение части полномочий по организации ритуальных услуг и содержанию мест захоронения – согласно приложению 16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по иным межбюджетным трансфертам на выполнение части полномочий по 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– согласно приложению 17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 xml:space="preserve">отчет об исполнении расходов районного бюджета за 2024 год по иным межбюджетным трансфертам на выполнение части полномочий по сохранению, использованию и популяризации объектов культурного наследия </w:t>
      </w:r>
      <w:r>
        <w:rPr>
          <w:bCs/>
          <w:sz w:val="28"/>
          <w:szCs w:val="28"/>
        </w:rPr>
        <w:t xml:space="preserve">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</w:t>
      </w:r>
      <w:r>
        <w:rPr>
          <w:sz w:val="28"/>
          <w:szCs w:val="28"/>
        </w:rPr>
        <w:t>– согласно приложению 18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sz w:val="28"/>
          <w:szCs w:val="28"/>
        </w:rPr>
        <w:t xml:space="preserve">отчет об исполнении расходов районного бюджета за 2024 год по иным межбюджетным трансфертам </w:t>
      </w:r>
      <w:r>
        <w:rPr>
          <w:sz w:val="28"/>
          <w:szCs w:val="28"/>
        </w:rPr>
        <w:t xml:space="preserve">на выполнение части полномочий по </w:t>
      </w:r>
      <w:r>
        <w:rPr>
          <w:iCs/>
          <w:sz w:val="28"/>
          <w:szCs w:val="28"/>
        </w:rPr>
        <w:t>участию в организации деятельности по накоплению (в том числе раздельному накоплению) и транспортированию твердых коммунальных отходов в рамках муниципальной программы «Обустройство и ремонт контейнерных площадок для сбора ТКО на территории Кромского района»</w:t>
      </w:r>
      <w:r>
        <w:rPr>
          <w:sz w:val="28"/>
          <w:szCs w:val="28"/>
        </w:rPr>
        <w:t xml:space="preserve"> – согласно приложению 19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left="540" w:hanging="72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0.отчет об исполнении расходов районного бюджета за 2024 год                                                                           по и</w:t>
      </w:r>
      <w:r>
        <w:rPr>
          <w:sz w:val="28"/>
          <w:szCs w:val="28"/>
        </w:rPr>
        <w:t>ным межбюджетным трансфертам на 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– согласно приложению 2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чет об исполнении расходов районного бюджета за 2024 год по иным межбюджетным трансфертам </w:t>
      </w:r>
      <w:r>
        <w:rPr>
          <w:sz w:val="28"/>
          <w:szCs w:val="28"/>
        </w:rPr>
        <w:t>на реализацию мероприятий муниципальной программы «Развитие дорожного хозяйства Кромского района» – согласно приложению 21 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sz w:val="28"/>
          <w:szCs w:val="28"/>
        </w:rPr>
        <w:t xml:space="preserve">отчет об исполнении расходов районного бюджета за 2024 по иным межбюджетным трансфертам </w:t>
      </w:r>
      <w:r>
        <w:rPr>
          <w:sz w:val="28"/>
          <w:szCs w:val="28"/>
        </w:rPr>
        <w:t>на реализацию мероприятий государственной программы Орловской области «Реализация наказов избирателей депутатам Орловского областного Совета народных депутатов» – согласно приложению 2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чет об исполнении расходов районного бюджета за 2024 год по иным межбюджетным трансфертам на </w:t>
      </w:r>
      <w:r>
        <w:rPr>
          <w:sz w:val="28"/>
          <w:szCs w:val="28"/>
        </w:rPr>
        <w:t xml:space="preserve">реализацию мероприятий по </w:t>
      </w:r>
      <w:r>
        <w:rPr>
          <w:bCs/>
          <w:sz w:val="28"/>
          <w:szCs w:val="28"/>
        </w:rPr>
        <w:t xml:space="preserve">восстановлению и благоустройству воинских захоронений, установку новых памятных знаков и плит с именами погибших военнослужащих в годы Великой Отечественной войны 1941-1945 гг </w:t>
      </w:r>
      <w:r>
        <w:rPr>
          <w:sz w:val="28"/>
          <w:szCs w:val="28"/>
        </w:rPr>
        <w:t>– согласно приложению 23 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чет об исполнении расходов районного бюджета за 2024 год                                                                           по и</w:t>
      </w:r>
      <w:r>
        <w:rPr>
          <w:sz w:val="28"/>
          <w:szCs w:val="28"/>
        </w:rPr>
        <w:t>ным межбюджетным трансфертам на возмещение расходов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Кромского района в экстренном массовом порядке, находившихся в пунктах временного размещения и питания, за счет средств резервного фонда Правительства Российской Федерации – согласно приложению 24 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ет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нии бюджетных ассигнований резервного фон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ромского района за 2024 год– согласно приложению 25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публиковать настоящее реш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 районного Совета                                    Глава Кромского района         народных депутатов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.Е.Рыжова                                                           А.И.Усиков </w:t>
      </w:r>
    </w:p>
    <w:sectPr>
      <w:type w:val="nextPage"/>
      <w:pgSz w:w="11906" w:h="16838"/>
      <w:pgMar w:left="1418" w:right="74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35:00Z</dcterms:created>
  <dc:creator>User</dc:creator>
  <dc:description/>
  <cp:keywords/>
  <dc:language>en-US</dc:language>
  <cp:lastModifiedBy>1</cp:lastModifiedBy>
  <cp:lastPrinted>2024-03-21T12:52:00Z</cp:lastPrinted>
  <dcterms:modified xsi:type="dcterms:W3CDTF">2025-05-16T04:14:00Z</dcterms:modified>
  <cp:revision>65</cp:revision>
  <dc:subject/>
  <dc:title>РОССИЙСКАЯ  ФЕДЕРАЦИЯ</dc:title>
</cp:coreProperties>
</file>