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от 16.05.2025 № 34-1 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чет о направлениях использования за 2024 год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бюджетных ассигнований муниципального дорожного фонда Кромского рай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6"/>
        <w:gridCol w:w="1894"/>
        <w:gridCol w:w="1591"/>
        <w:gridCol w:w="1422"/>
      </w:tblGrid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4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175,1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5,1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25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184,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069,2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933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6568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Cs w:val="24"/>
              </w:rPr>
              <w:t>40501,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501,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609,3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864,6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602,5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53,0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4006,7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2511,6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5-16T04:08:00Z</dcterms:modified>
  <cp:revision>279</cp:revision>
  <dc:subject/>
  <dc:title>Приложение 12 </dc:title>
</cp:coreProperties>
</file>