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КРОМСКОЙ РАЙОН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ЕЦКИЙ СЕЛЬСКИЙ СОВЕТ НАРОДНЫХ ДЕПУТАТОВ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5 августа 2025г.                                                                                   №49-4 сс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  <w:t>д. Стрелецкая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Стрелецкого сельского поселения за 2024 год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,2 Бюджетного кодекса Российской Федерации, рассмотрев данные об исполнении бюджета сельского поселения,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елецкий сельский Совет народных депутатов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одовой отчёт об исполнении бюджета Стрелецкого сельского поселения за 2024 год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доходам в сумме 12102,53433 тыс.рублей, 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-по расходам в сумме 12361,29762 тыс.рублей с дефицитом в сумме 258,76329 тыс. руб со следующими показателями: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, согласно приложения №1 к настоящему решению;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-по доходам бюджета за 2024год, согласно приложения №2 к настоящему решению;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 распределению бюджетных ассигнований по разделам и подразделам классификации расходов бюджета за 2024 год, согласно приложения №3 к настоящему решению;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распределению бюджетных ассигнований по разделам и подразделам, целевым статьям и видам классификации расходов бюджета расходов бюджета за 2024 год, согласно приложения №4 к настоящему решению; 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по ведомственной структуре, разделам и подразделам, целевым статьям и видам классификации расходов бюджета за 2024 год, согласно приложения №5 к настоящему решению; 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исполнению бюджетных ассигнований муниципального дорожного фонда за 2024 год, согласно приложения №6 к настоящему решению.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исполнению бюджетных ассигнований муниципальной программы «Формирование современной городской среды на территории Стрелецкого сельского поселения Кромского района Орловской области» за 2024 год, согласно приложения №7 к настоящему решению.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асходы по резервному фонду не производились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ящее решение вступает в силу со дня его подписания.</w:t>
        <w:tab/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А.А.Чаадае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03:00Z</dcterms:created>
  <dc:creator>Бух</dc:creator>
  <dc:description/>
  <cp:keywords/>
  <dc:language>en-US</dc:language>
  <cp:lastModifiedBy>Иванов Иван</cp:lastModifiedBy>
  <cp:lastPrinted>2025-08-27T14:10:00Z</cp:lastPrinted>
  <dcterms:modified xsi:type="dcterms:W3CDTF">2025-08-27T17:56:00Z</dcterms:modified>
  <cp:revision>25</cp:revision>
  <dc:subject/>
  <dc:title>Р О С С И Й С К А Я  Ф Е Д Е Р А Ц И Я</dc:title>
</cp:coreProperties>
</file>