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июля 2025года                                                                              №35-2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31-1ПС</w:t>
      </w:r>
      <w:bookmarkStart w:id="0" w:name="_GoBack"/>
      <w:bookmarkEnd w:id="0"/>
      <w:r>
        <w:rPr>
          <w:sz w:val="28"/>
          <w:szCs w:val="28"/>
        </w:rPr>
        <w:t xml:space="preserve"> от 24 декабря 2024 года «О бюджете городского поселения Кромы Кромского района Орлов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24 декабря 2024 года №31-1ПС «О бюджете  городского поселения Кромы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ского поселения Кромы в сумме 29579,98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городского поселения Кромы в сумме 35079,989 тысяч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4.приложение 3 изложить в редакции согласно приложения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приложение 8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иложение 10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иложение 11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иложение 12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приложение 13 изложить в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иложение 14 изложить в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приложение 15 изложить в редакции согласно приложению 9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Иванов Иван</cp:lastModifiedBy>
  <cp:lastPrinted>2025-02-26T16:10:00Z</cp:lastPrinted>
  <dcterms:modified xsi:type="dcterms:W3CDTF">2025-09-02T05:48:00Z</dcterms:modified>
  <cp:revision>239</cp:revision>
  <dc:subject/>
  <dc:title>РЕШЕНИЕ</dc:title>
</cp:coreProperties>
</file>