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5» июля 2025года                                                                              №35-2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24 декабря 2024 года №31-1ПС «О бюджете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29579,98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бюджета городского поселения Кромы в сумме 35079,989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11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иложение 12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приложение 13 изложить в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иложение 14 изложить в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приложение 15 изложить в редакции согласно приложению 9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02-26T16:10:00Z</cp:lastPrinted>
  <dcterms:modified xsi:type="dcterms:W3CDTF">2025-07-26T19:07:00Z</dcterms:modified>
  <cp:revision>238</cp:revision>
  <dc:subject/>
  <dc:title>РЕШЕНИЕ</dc:title>
</cp:coreProperties>
</file>