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 О внесении изменений 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решение 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4.03.2025 г. №32-5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1728,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1728,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1728,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1728,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210,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210,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210,8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2210,88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 « О внесении изменений 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решение 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4.03.2025 г. №32-5 р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6-2027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2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11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80659,6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80659,6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80659,6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80659,6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725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83659,6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83659,6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83659,6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683659,6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28159,49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1-12-23T11:33:00Z</cp:lastPrinted>
  <dcterms:modified xsi:type="dcterms:W3CDTF">2025-03-17T11:28:00Z</dcterms:modified>
  <cp:revision>442</cp:revision>
  <dc:subject/>
  <dc:title>Проект</dc:title>
</cp:coreProperties>
</file>