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325" w:leader="none"/>
          <w:tab w:val="center" w:pos="481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ОМСКО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ОМСКОЙ РАЙОННЫЙ СОВЕТ НАРОДНЫХ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 марта 2025 года                                                                                    №32-5 р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. Кром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в решение Кромского районного Совета народных депутатов «О районном бюджете на 2025 год и на плановый период 2026 и 2027 годов» от 20 декабря 2024 года № 31-1 рс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ской районный Совет народных депутатов РЕШИЛ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нести в решение Кромского районного Совета народных депутатов «О районном бюджете на 2025 год и на плановый период 2026 и 2027 годов» от 20 декабря 2024 года № 31-1 рс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пункты 1-3</w:t>
      </w:r>
      <w:r>
        <w:rPr>
          <w:bCs/>
          <w:sz w:val="28"/>
          <w:szCs w:val="28"/>
        </w:rPr>
        <w:t xml:space="preserve"> пункта 1 статьи 1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) прогнозируемый общий объем доходов районного бюджета в сумме 781728,752 тыс. рублей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расходов районного бюджета в сумме 882210,884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ефицит районного бюджета в сумме 100482,132 тыс. рублей;»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 подпункты 1,2 </w:t>
      </w:r>
      <w:r>
        <w:rPr>
          <w:bCs/>
          <w:sz w:val="28"/>
          <w:szCs w:val="28"/>
        </w:rPr>
        <w:t>пункта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1) прогнозируемый общий объем доходов районного бюджета на 2026 год в сумме 680659,684 тыс. рублей и на 2027 год - в сумме 725159,494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расходов районного бюджета на 2026 год в сумме 683659,684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, на 2027 год – в сумме 728159,494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;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иложение 1 изложить в</w:t>
      </w:r>
      <w:r>
        <w:rPr>
          <w:bCs/>
          <w:spacing w:val="-6"/>
          <w:sz w:val="28"/>
          <w:szCs w:val="28"/>
        </w:rPr>
        <w:t xml:space="preserve"> </w:t>
      </w:r>
      <w:r>
        <w:rPr>
          <w:bCs/>
          <w:sz w:val="28"/>
          <w:szCs w:val="28"/>
        </w:rPr>
        <w:t>редакции согласно приложению 1 к настоящему решению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риложение 2 изложить в</w:t>
      </w:r>
      <w:r>
        <w:rPr>
          <w:bCs/>
          <w:spacing w:val="-6"/>
          <w:sz w:val="28"/>
          <w:szCs w:val="28"/>
        </w:rPr>
        <w:t xml:space="preserve"> </w:t>
      </w:r>
      <w:r>
        <w:rPr>
          <w:bCs/>
          <w:sz w:val="28"/>
          <w:szCs w:val="28"/>
        </w:rPr>
        <w:t>редакции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 приложение 4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 приложение 5 изложить в</w:t>
      </w:r>
      <w:r>
        <w:rPr>
          <w:bCs/>
          <w:spacing w:val="-6"/>
          <w:sz w:val="28"/>
          <w:szCs w:val="28"/>
        </w:rPr>
        <w:t xml:space="preserve"> </w:t>
      </w:r>
      <w:r>
        <w:rPr>
          <w:bCs/>
          <w:sz w:val="28"/>
          <w:szCs w:val="28"/>
        </w:rPr>
        <w:t>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 приложение 8 изложить в</w:t>
      </w:r>
      <w:r>
        <w:rPr>
          <w:bCs/>
          <w:spacing w:val="-6"/>
          <w:sz w:val="28"/>
          <w:szCs w:val="28"/>
        </w:rPr>
        <w:t xml:space="preserve"> </w:t>
      </w:r>
      <w:r>
        <w:rPr>
          <w:bCs/>
          <w:sz w:val="28"/>
          <w:szCs w:val="28"/>
        </w:rPr>
        <w:t>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8. приложение 9 изложить в</w:t>
      </w:r>
      <w:r>
        <w:rPr>
          <w:bCs/>
          <w:spacing w:val="-6"/>
          <w:sz w:val="28"/>
          <w:szCs w:val="28"/>
        </w:rPr>
        <w:t xml:space="preserve"> </w:t>
      </w:r>
      <w:r>
        <w:rPr>
          <w:bCs/>
          <w:sz w:val="28"/>
          <w:szCs w:val="28"/>
        </w:rPr>
        <w:t>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9. приложение 10 изложить в редакции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0. приложение 11 изложить в редакции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1. приложение 12 изложить в редакции согласно приложению 9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2. приложение 13 изложить в редакции согласно приложению 10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3. приложение 14 изложить в редакции согласно приложению 11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4. приложение 15 изложить в редакции согласно приложению 12 к настоящему решению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приложение 16 изложить в редакции согласно приложению 13 к настоящему решению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приложение 23 изложить в редакции согласно приложению 14 к настоящему решению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приложение 32 изложить в редакции согласно приложению 15 к настоящему решению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приложение 33 изложить в редакции согласно приложению 16 к настоящему решению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приложение 34 изложить в редакции согласно приложению 17 к настоящему решению;</w:t>
      </w:r>
    </w:p>
    <w:p>
      <w:pPr>
        <w:pStyle w:val="Style13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 в статье 7:</w:t>
      </w:r>
    </w:p>
    <w:p>
      <w:pPr>
        <w:pStyle w:val="Style13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. Утвердить объем межбюджетных трансфертов, предоставляемых бюджетам поселений Кромского района, на 2025 год в сумме 56040,790 тыс. рублей, на 2026 год – в сумме 24794,700 тыс. рублей и на 2027 год – в сумме 24879,900 тыс. рублей.»;</w:t>
      </w:r>
    </w:p>
    <w:p>
      <w:pPr>
        <w:pStyle w:val="Style13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полнить новым пунктом 18 следующего содержа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8. Утвердить распределение иных межбюджетных трансфертов на  расходы на 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на территории Кромского района на 2025 год и на плановый период 2026 и 2027 годов», согласно приложению 18 к настоящему решению, в соответствии с приложением 37 к решению Кромского районного Совета народных депутатов «О районном бюджете на 2025 год и на плановый период 2026 и 2027 годов» от 20 декабря 2024 года № 31-1 рс»;</w:t>
      </w:r>
    </w:p>
    <w:p>
      <w:pPr>
        <w:pStyle w:val="Style13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18 считать пунктом 19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zh-CN"/>
        </w:rPr>
        <w:t>21.</w:t>
      </w:r>
      <w:r>
        <w:rPr>
          <w:bCs/>
          <w:sz w:val="28"/>
          <w:szCs w:val="28"/>
        </w:rPr>
        <w:t>Опубликовать настоящее решение в сетевом издании «Официальный сайт администрации Кромского района Орловской области» (</w:t>
      </w:r>
      <w:r>
        <w:rPr>
          <w:bCs/>
          <w:sz w:val="28"/>
          <w:szCs w:val="28"/>
          <w:lang w:val="en-US"/>
        </w:rPr>
        <w:t>https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adm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krom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едседатель районного Совета                                 Глава Кромского района народных депутатов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И.Е.Рыжова                                                           А.И.Усиков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color w:val="000000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19:00Z</dcterms:created>
  <dc:creator>User</dc:creator>
  <dc:description/>
  <cp:keywords/>
  <dc:language>en-US</dc:language>
  <cp:lastModifiedBy>Иванов Иван</cp:lastModifiedBy>
  <cp:lastPrinted>2025-03-05T14:54:00Z</cp:lastPrinted>
  <dcterms:modified xsi:type="dcterms:W3CDTF">2025-03-19T05:58:00Z</dcterms:modified>
  <cp:revision>337</cp:revision>
  <dc:subject/>
  <dc:title>РОССИЙСКАЯ  ФЕДЕРАЦИЯ</dc:title>
</cp:coreProperties>
</file>