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АПАЛЬКО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rPr/>
      </w:pPr>
      <w:r>
        <w:rPr/>
        <w:t>РЕШЕНИЕ</w:t>
      </w:r>
    </w:p>
    <w:p>
      <w:pPr>
        <w:pStyle w:val="14"/>
        <w:rPr/>
      </w:pPr>
      <w:r>
        <w:rPr/>
      </w:r>
    </w:p>
    <w:p>
      <w:pPr>
        <w:pStyle w:val="1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т «13» сентября 2024г</w:t>
      </w:r>
      <w:r>
        <w:rPr>
          <w:b w:val="false"/>
          <w:bCs w:val="false"/>
          <w:lang w:val="en-US"/>
        </w:rPr>
        <w:t>.</w:t>
      </w:r>
      <w:r>
        <w:rPr>
          <w:b w:val="false"/>
          <w:bCs w:val="false"/>
        </w:rPr>
        <w:t xml:space="preserve">                                                                                   №41-1с</w:t>
      </w:r>
      <w:r>
        <w:rPr>
          <w:b w:val="false"/>
          <w:bCs w:val="false"/>
          <w:lang w:val="en-US"/>
        </w:rPr>
        <w:t>/</w:t>
      </w:r>
      <w:r>
        <w:rPr>
          <w:b w:val="false"/>
          <w:bCs w:val="false"/>
        </w:rPr>
        <w:t>с</w:t>
      </w:r>
    </w:p>
    <w:p>
      <w:pPr>
        <w:pStyle w:val="1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. Апальк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пальковского сельского поселения за 2023 год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Положением «О бюджетном процессе в Апальковском сельском поселении» от 06.04.2015года № 57-1сс, руководствуясь Уставом Апальковского сельского поселения, Апальковский сельский Совет народных депутатов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чет об исполнении бюджета Апальковского сельского поселения за 2023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в сумме 7290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расходам в сумме 7055,4 тыс. руб.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официтом бюджета в сумме 235,5 тыс. руб., (превышение доходов над расходами),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сточники финансирования дефицита бюджета поселения по кодам классификации источников финансирования дефицитов бюджетов за 2023 год, согласно приложению 1,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доходам бюджета поселения по кодам классификации доходов бюджетов за 2023 год согласно приложению 2,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расходам бюджета поселения по разделам и подразделам классификации расходов бюджетов за 2023 год, согласно приложению 3,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ходам бюджета поселения по разделам и подразделам, целевым статьям группам и подгруппам видов расходов бюджетов за 2023 год, согласно приложению 4, к настоящему решению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по расходам бюджета поселения по ведомственной структуре, по разделам, подразделам, целевым статьям и видам классификации расходов бюджетов за 2023 год, согласно приложению 5, к настоящему решению.  </w:t>
      </w:r>
    </w:p>
    <w:p>
      <w:pPr>
        <w:pStyle w:val="Normal"/>
        <w:jc w:val="both"/>
        <w:rPr/>
      </w:pPr>
      <w:r>
        <w:rPr>
          <w:sz w:val="28"/>
          <w:szCs w:val="28"/>
        </w:rPr>
        <w:t>2. Отчет по поступлению доходов и распределению бюджетных ассигнований муниципального дорожного фонда Апальковского сельского поселения за 2023 год согласно приложению 6,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одовой отчет об исполнении бюджета Апальковского сельского поселения за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бнародовать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Д.Ю.Карпов</w:t>
      </w:r>
    </w:p>
    <w:sectPr>
      <w:type w:val="nextPage"/>
      <w:pgSz w:w="11906" w:h="16838"/>
      <w:pgMar w:left="1418" w:right="663" w:gutter="0" w:header="0" w:top="709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Обычный + 14 пт"/>
    <w:basedOn w:val="Normal"/>
    <w:qFormat/>
    <w:pPr>
      <w:jc w:val="center"/>
    </w:pPr>
    <w:rPr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19:00Z</dcterms:created>
  <dc:creator>user3</dc:creator>
  <dc:description/>
  <cp:keywords/>
  <dc:language>en-US</dc:language>
  <cp:lastModifiedBy>Иванов Иван</cp:lastModifiedBy>
  <cp:lastPrinted>2024-04-05T15:27:00Z</cp:lastPrinted>
  <dcterms:modified xsi:type="dcterms:W3CDTF">2024-10-17T11:28:00Z</dcterms:modified>
  <cp:revision>32</cp:revision>
  <dc:subject/>
  <dc:title>РОССИЙСКАЯ   ФЕДЕРАЦИЯ</dc:title>
</cp:coreProperties>
</file>