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ИВЧ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 12 августа 2025 года                                                                             № 51-1 сс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Кривчиковского сельского Совета народных депутатов № 47-1 сс от 23 декабря 2024 года «О бюджете Кривчиковского сельского поселения Кромского района Орловской области на 2025 год и плановый период 2026-2027 гг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вчи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Кривчиковского сельского Совета народных депутатов от 23 декабря 2024 года № 47-1 сс «О бюджете Кривчи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сельского поселения в сумме 2726,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сельского поселения в сумме 2726,40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Приложение № 3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12 изложить в редакции согласно приложения №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Статью 4 дополнить пунктом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соответствии со статьей 242.26 Бюджетного кодекса Российской Федерации в 2025 году казначейскому сопровождению подлежат расчеты по муниципальным контрактам о поставке товаров, выполнении работ, оказании услуг, заключаемым на сумму 100 000,00 тыс.руб. и более для обеспечения муниципальных нужд, источникам финансируемого обеспечения которых являются средства, предоставляемые из бюджета сельского поселения, а так же расчеты по договорам (контрактам) о поставке товаров, выполнения работ, оказания услуг, заключаемых на сумму более 3000 тыс.руб. исполнителями и соисполнителями в рамках исполнения указных муниципальных контрактов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ивчиковского сельского поселения                                     А.В. Хохлов</w:t>
      </w:r>
    </w:p>
    <w:sectPr>
      <w:type w:val="nextPage"/>
      <w:pgSz w:w="11906" w:h="16838"/>
      <w:pgMar w:left="1701" w:right="850" w:gutter="0" w:header="0" w:top="284" w:footer="0" w:bottom="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9:00Z</dcterms:created>
  <dc:creator> </dc:creator>
  <dc:description/>
  <cp:keywords/>
  <dc:language>en-US</dc:language>
  <cp:lastModifiedBy>Иванов Иван</cp:lastModifiedBy>
  <cp:lastPrinted>2022-03-30T14:59:00Z</cp:lastPrinted>
  <dcterms:modified xsi:type="dcterms:W3CDTF">2025-08-19T19:51:00Z</dcterms:modified>
  <cp:revision>168</cp:revision>
  <dc:subject/>
  <dc:title>РОССИЙСКАЯ ФЕДЕРАЦИЯ</dc:title>
</cp:coreProperties>
</file>