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1 сентября 2025 г.                                                                               № 41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Ульян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ешение Шаховского сельского совета народных депутатов от 27 декабря 2024года №36-1сс «</w:t>
      </w:r>
      <w:r>
        <w:rPr>
          <w:sz w:val="28"/>
          <w:szCs w:val="28"/>
        </w:rPr>
        <w:t>О бюджете Шаховского сельского поселения на 2025 год и на плановый период 2026 и 2027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Шаховского сельского совета народных депутатов №36-1 сс от 27.12.2024г. «О бюджете Шаховского сельского поселения на 2025 год и на плановый период 2026 и 2027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5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7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9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5:00Z</dcterms:created>
  <dc:creator>User</dc:creator>
  <dc:description/>
  <cp:keywords/>
  <dc:language>en-US</dc:language>
  <cp:lastModifiedBy>Иванов Иван</cp:lastModifiedBy>
  <cp:lastPrinted>2025-05-22T10:22:00Z</cp:lastPrinted>
  <dcterms:modified xsi:type="dcterms:W3CDTF">2025-09-17T19:53:00Z</dcterms:modified>
  <cp:revision>15</cp:revision>
  <dc:subject/>
  <dc:title>Вносится Губернатором Ор-ловской области</dc:title>
</cp:coreProperties>
</file>