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АПАЛЬКОВСКИЙ СЕЛЬСКИЙ СОВЕТ НАРОДНЫХ ДЕПУТАТОВ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февраля2026 г.                                                                                  № 57-3 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Апаль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Апальковского сельского Совета народных депутатов № 55-1сс от 26 декабря 2025 года «О бюджете Апальковского сельского поселения Кромского района Орловской области на 2026 год и плановый период 2027 и 2028 год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пальковский сельский Совет народных депутатов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Апальковского сельского Совета народных депутатов от 26 декабря 2025 года № 55-1сс «О бюджете Апальковского сельского поселения Кромского района Орловской области на 2026 год и на плановый период 2027 и 2028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дпункт 1 пункта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) прогнозируемый общий объем доходов бюджета сельского поселения в сумме 4765,03 тысяч рублей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подпункт 2 пункта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) общий объем расходов бюджета сельского поселения в сумме 4 765,03 тысяч рублей;»</w:t>
      </w:r>
    </w:p>
    <w:p>
      <w:pPr>
        <w:pStyle w:val="Normal"/>
        <w:jc w:val="both"/>
        <w:rPr/>
      </w:pPr>
      <w:r>
        <w:rPr>
          <w:sz w:val="28"/>
          <w:szCs w:val="28"/>
        </w:rPr>
        <w:t>3. Приложение №1 изложить в редакции согласно приложения №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4. Приложение №6 изложить в редакции согласно приложения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5. Приложение №8 изложить в редакции согласно приложения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6. Приложение №10 изложить в редакции согласно приложения №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2 изложить в редакции согласно приложения №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лава Апальковского сельского поселения                                  Д.Ю. Кар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</w:rPr>
  </w:style>
  <w:style w:type="paragraph" w:styleId="Western">
    <w:name w:val="western"/>
    <w:basedOn w:val="Normal"/>
    <w:qFormat/>
    <w:pPr>
      <w:spacing w:before="280" w:after="0"/>
      <w:ind w:left="119" w:firstLine="567"/>
    </w:pPr>
    <w:rPr>
      <w:rFonts w:eastAsia="Calibri"/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;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3:25:00Z</dcterms:created>
  <dc:creator>USER</dc:creator>
  <dc:description/>
  <cp:keywords/>
  <dc:language>en-US</dc:language>
  <cp:lastModifiedBy>Иванов Иван</cp:lastModifiedBy>
  <cp:lastPrinted>2026-01-19T11:08:00Z</cp:lastPrinted>
  <dcterms:modified xsi:type="dcterms:W3CDTF">2026-03-03T09:18:00Z</dcterms:modified>
  <cp:revision>16</cp:revision>
  <dc:subject/>
  <dc:title>РОССИЙСКАЯ ФЕДЕРАЦИЯ</dc:title>
</cp:coreProperties>
</file>