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Шаховского сельского поселения  на 2024г. и плановый период 2025 и 2026 годов»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от 27 декабря 2023года  №26-1с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10 июня 2024г №30-2сс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Шаховского сельского поселения на плановый период 2025 и 202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3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8"/>
        <w:gridCol w:w="1439"/>
        <w:gridCol w:w="1429"/>
        <w:gridCol w:w="1437"/>
        <w:gridCol w:w="1428"/>
      </w:tblGrid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ами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639,2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6372,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</w:tr>
      <w:tr>
        <w:trPr>
          <w:trHeight w:val="419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Шаховского сельского поселения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39,2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372,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639,2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6372,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639,2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639,2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94" w:right="36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Accountant</cp:lastModifiedBy>
  <cp:lastPrinted>2024-06-11T11:20:00Z</cp:lastPrinted>
  <dcterms:modified xsi:type="dcterms:W3CDTF">2024-06-11T08:20:00Z</dcterms:modified>
  <cp:revision>23</cp:revision>
  <dc:subject/>
  <dc:title>Приложение 12</dc:title>
</cp:coreProperties>
</file>