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ХОВ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0 июня 2024                                                                                      № 30-2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Ульяно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Шаховского сельского совета народных депутатов от 27 декабря 2023года №27-1сс «О бюджете Шаховского сельского поселения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ов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Шаховского сельского совета народных депутатов №27-1 сс от 27.12.2023г. «О бюджете Шаховского сельского поселения на 2024 год и на плановый период 2025 и 2026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Приложение 3 изложить в редакции согласно приложению 4 в нов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>2. Приложение 5 изложить в редакции согласно приложению 6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изложить в редакции согласно приложению 8 в новой редакции; 5. Приложение 9 изложить в редакции согласно приложению 10 в нов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1 изложить в редакции согласно приложению 12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А.В. Кузнец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3-07-21T13:20:00Z</cp:lastPrinted>
  <dcterms:modified xsi:type="dcterms:W3CDTF">2024-06-28T07:01:00Z</dcterms:modified>
  <cp:revision>355</cp:revision>
  <dc:subject/>
  <dc:title>Вносится Губернатором Ор-ловской области</dc:title>
</cp:coreProperties>
</file>