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4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        8 .11 . 2024  №30-4  рс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Распределение субвенции на осуществление первичного воинского учета 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территориях, где отсутствуют военные комиссариаты на 2024 год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jc w:val="center"/>
        <w:rPr/>
      </w:pPr>
      <w:r>
        <w:rPr>
          <w:szCs w:val="24"/>
        </w:rPr>
        <w:t xml:space="preserve">                                     </w:t>
      </w:r>
      <w:r>
        <w:rPr/>
        <w:t xml:space="preserve">                                                                           </w:t>
      </w:r>
    </w:p>
    <w:tbl>
      <w:tblPr>
        <w:tblW w:w="8999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523"/>
        <w:gridCol w:w="3439"/>
        <w:gridCol w:w="1800"/>
        <w:gridCol w:w="1796"/>
        <w:gridCol w:w="1441"/>
      </w:tblGrid>
      <w:tr>
        <w:trPr>
          <w:trHeight w:val="322" w:hRule="atLeast"/>
          <w:cantSplit w:val="true"/>
        </w:trPr>
        <w:tc>
          <w:tcPr>
            <w:tcW w:w="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й</w:t>
            </w:r>
          </w:p>
        </w:tc>
        <w:tc>
          <w:tcPr>
            <w:tcW w:w="5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76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аль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>
          <w:trHeight w:val="128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дяж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колче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</w:tr>
      <w:tr>
        <w:trPr>
          <w:trHeight w:val="80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омль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132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тор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ось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70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и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ивчик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тафин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</w:tr>
      <w:tr>
        <w:trPr>
          <w:trHeight w:val="60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тяж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елец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2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5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овское с.п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5</w:t>
            </w:r>
          </w:p>
        </w:tc>
      </w:tr>
      <w:tr>
        <w:trPr>
          <w:trHeight w:val="55" w:hRule="atLeast"/>
          <w:cantSplit w:val="true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,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,0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5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        8 .11. 2024  №30-4  рс 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4 год</w:t>
      </w:r>
    </w:p>
    <w:p>
      <w:pPr>
        <w:pStyle w:val="Normal"/>
        <w:jc w:val="center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6,4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31,88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622,88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  <w:t>139,73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215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24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  <w:t>5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973,4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>316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65,82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44,2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79,4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6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8.11. 2024  №30-4   рс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092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438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4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4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202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8.11. 2024  № 30-4  рс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4 год</w:t>
      </w:r>
      <w:r>
        <w:rPr>
          <w:bCs/>
          <w:szCs w:val="24"/>
        </w:rPr>
        <w:t xml:space="preserve">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ьдяжское 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460,36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75,67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го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48,99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8,06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09,81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7,42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223,72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11,8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639,22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315,50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Нераспределенные средст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13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44542,78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16362,02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 8.11. 2024  № 30-4 рс 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482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возмещение расходов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 и прибывших на территорию Кромского района в экстренном массовом порядке, находившихся в пунктах временного размещения и питания, за счет средств резервного фонда Правительства Российской Федерации</w:t>
      </w:r>
    </w:p>
    <w:p>
      <w:pPr>
        <w:pStyle w:val="Normal"/>
        <w:jc w:val="center"/>
        <w:rPr/>
      </w:pPr>
      <w:r>
        <w:rPr>
          <w:szCs w:val="24"/>
        </w:rPr>
        <w:t xml:space="preserve">на 2024 год </w:t>
      </w:r>
      <w:r>
        <w:rPr>
          <w:bCs/>
          <w:szCs w:val="24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 xml:space="preserve">                       </w:t>
      </w:r>
    </w:p>
    <w:tbl>
      <w:tblPr>
        <w:tblW w:w="998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25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</w:tr>
      <w:tr>
        <w:trPr>
          <w:trHeight w:val="320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,5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48,5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4-11-13T08:16:00Z</dcterms:modified>
  <cp:revision>522</cp:revision>
  <dc:subject/>
  <dc:title>Приложение 16 </dc:title>
</cp:coreProperties>
</file>