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  .  8.11. 2024  № 30-4 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3"/>
        <w:gridCol w:w="1559"/>
      </w:tblGrid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bCs/>
                <w:szCs w:val="24"/>
              </w:rPr>
              <w:t>1175,133</w:t>
            </w:r>
          </w:p>
        </w:tc>
      </w:tr>
      <w:tr>
        <w:trPr>
          <w:trHeight w:val="2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184,2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2933,0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251,200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359,333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673,646</w:t>
            </w:r>
          </w:p>
        </w:tc>
      </w:tr>
      <w:tr>
        <w:trPr>
          <w:trHeight w:val="23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685,68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народных депутатов "О внесении изменений в решение Кромского районного Совета народных депутатов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 на 2024 г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и на плановый период 2025 и 2026 годов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от 22.12.2023   № 22-1 рс»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от        8.11. 2024  №  30-4   рс  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дорожного фонда Кромского района на плановый период 2025 и 2026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1440"/>
        <w:gridCol w:w="1440"/>
      </w:tblGrid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25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2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7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00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741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209,0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36,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9066,100</w:t>
            </w:r>
          </w:p>
        </w:tc>
      </w:tr>
      <w:tr>
        <w:trPr>
          <w:trHeight w:val="23" w:hRule="atLeast"/>
          <w:cantSplit w:val="true"/>
        </w:trPr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  <w:szCs w:val="24"/>
              </w:rPr>
            </w:pPr>
            <w:r>
              <w:rPr>
                <w:szCs w:val="24"/>
              </w:rPr>
              <w:t>Предоставление межбюджетных трансфертов местным бюджетам на выполнение части полномочий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2504,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142,9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4-11-13T08:15:00Z</dcterms:modified>
  <cp:revision>273</cp:revision>
  <dc:subject/>
  <dc:title>Приложение 12 </dc:title>
</cp:coreProperties>
</file>