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3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      8.11. 2024  № 30-4   рс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неучастников бюджетного процесса Кромского района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15"/>
        <w:gridCol w:w="1737"/>
      </w:tblGrid>
      <w:tr>
        <w:trPr>
          <w:trHeight w:val="5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одведомственные администрации Кромского района Орл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 в лице отдела культуры и архивного дела администрации Кромского района)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дополнительного образования "Кромс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Бюджетное муниципальное учреждение "Центр культуры и досуга Кромского район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27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"Кромская межпоселенческая центральная библиотека" Кромского района Орловской област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, подведомственные муниципальному органу управления образованием отделу образования администрации Кромского района Орловской области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учреждение дополнительного образования Орловской области "Кромской Центр дополнительного образова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Вожовская средняя общеобразовательная школа им. С.М.Пузырёва 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ромская началь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л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остомльская основная общеобразовательная школа имени Н.С.Леско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оросько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утаф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оровье-Болото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рй области "Кром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Кривчико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Черкас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Шахо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Гуторовская средняя общеобразовательная школа имени Куренцова А.И.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Семенко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общеобразовательное учреждение Кромского района Орловской области "Закромско-Хутор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юджетное учреждение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муниципальное бюджетное дошкольное образовательное учреждение Кромского района Орловской области "Детский сад № 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Бюджет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1</cp:lastModifiedBy>
  <cp:lastPrinted>2020-11-18T11:12:00Z</cp:lastPrinted>
  <dcterms:modified xsi:type="dcterms:W3CDTF">2024-11-13T08:15:00Z</dcterms:modified>
  <cp:revision>107</cp:revision>
  <dc:subject/>
  <dc:title>Перечень главных распорядителей средств  бюджета</dc:title>
</cp:coreProperties>
</file>