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 2025 года                                                                                     № 33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я в Решение Большеколчевского сельского совета народных депутатов№30-1 сс от 27.12.2024г. «О бюджете Большеколчевского сельского поселения на 2025 год и плановый период 2026 и 2027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льшеколчевский сельский совет народных депутатов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ИЛ:</w:t>
      </w:r>
    </w:p>
    <w:p>
      <w:pPr>
        <w:pStyle w:val="ConsPlusTitle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 Большеколчевского сельского совета народных депутатов №30-1 сс от 27.12.2024г. «О бюджете Большеколчевского сельского поселения на 2025 год и плановый период 2026 и 2027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од</w:t>
      </w:r>
      <w:r>
        <w:rPr>
          <w:color w:val="000000"/>
          <w:sz w:val="28"/>
          <w:szCs w:val="28"/>
        </w:rPr>
        <w:t>пункт 2 пункт 1 статьи1) изложить в следующей редакции «общий объем расходов бюджета в сумме 8020,57286 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татью 1 ункт 1 подпункт 3 изложить в следующей редакции «дефицит бюджета в сумме 40,0 тыс. рублей».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тью 4 дополнить пунктом 6: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6. Установить, что в соответствии со статьей 242.26 Бюджетного кодекса Российской Федерации в 2025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000,00 тыс. рублей и более для обеспечения муниципальных нужд, источникам финансового обеспечения которых являются средства, предоставляемые из бюджета сельского поселения, а также расчеты по договорам (контрактам) о поставке товаров, выполнении работ, оказании услуг, заключаемым на сумму более 3000,00 тыс. рублей исполнителями и соисполнителями в рамках исполнения указанных муниципальных контракт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риложение 1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иложение 9 изложить в редакции согласно приложению 4 в новой реда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Т.В.Марты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4-12-28T08:04:00Z</cp:lastPrinted>
  <dcterms:modified xsi:type="dcterms:W3CDTF">2025-06-10T05:35:00Z</dcterms:modified>
  <cp:revision>375</cp:revision>
  <dc:subject/>
  <dc:title>Вносится Губернатором Ор-ловской области</dc:title>
</cp:coreProperties>
</file>