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марта 2024 г                                                                                № 31-1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29-3сс от 29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652,37229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652,37229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4-04-03T11:50:00Z</dcterms:modified>
  <cp:revision>62</cp:revision>
  <dc:subject/>
  <dc:title>РОССИЙСКАЯ ФЕДЕРАЦИЯ</dc:title>
</cp:coreProperties>
</file>