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 февраля 2024 г                                                                               № 30-2с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 народных депутатов №29-3сс от 29 декабря 2023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Красни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9 декабря 2023 года № 29-3сс «О бюджете Красн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5 изложить в редакции согласно приложения 1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ложение 7 изложить в редакции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иложение 9 изложить в редакции согласно приложения 3 к настоящему решению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4</w:t>
      </w:r>
      <w:r>
        <w:rPr>
          <w:color w:val="212529"/>
          <w:sz w:val="28"/>
          <w:szCs w:val="28"/>
          <w:shd w:fill="FFFFFF" w:val="clear"/>
        </w:rPr>
        <w:t>. Опубликовать (обнародовать), разместить настоящее решение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0-08-27T12:31:00Z</cp:lastPrinted>
  <dcterms:modified xsi:type="dcterms:W3CDTF">2024-03-13T06:38:00Z</dcterms:modified>
  <cp:revision>58</cp:revision>
  <dc:subject/>
  <dc:title>РОССИЙСКАЯ ФЕДЕРАЦИЯ</dc:title>
</cp:coreProperties>
</file>