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КРИВЧИКОВСКИЙ СЕЛЬСКИЙ СОВЕТ НАРОДНЫХ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 05 ноября 2025 года                                                                             № 53-1 сс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с. Кривчиково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и дополнений в Решение Кривчиковского сельского Совета народных депутатов № 47-1 сс от 23 декабря 2024 года «О бюджете Кривчиковского сельского поселения Кромского района Орловской области на 2025 год и плановый период 2026-2027 годов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ивчиковский сельский Совет народных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Кривчиковского сельского Совета народных депутатов от 23 декабря 2024 года № 47-1 сс «О бюджете Кривчиковского сельского поселения Кромского района Орловской области на 2025 год и на плановый период 2026 и 2027 годов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одпункт 1 пункта 1 стать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 прогнозируемый общий объем доходов бюджета сельского поселения в сумме 2858,100 тыс.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дпункт 2 пункта 1 стать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) общий объем расходов бюджета сельского поселения в сумме 2858,100 тыс. рублей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1 изложить в редакции согласно приложения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4. Приложение № 3 изложить в редакции согласно приложения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5. Приложение № 5 изложить в редакции согласно приложения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6. Приложение № 7 изложить в редакции согласно приложения №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7. Приложение № 9 изложить в редакции согласно приложения № 5 к настоящему решению.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Опубликовать настоящее Решение в сетевом издании «Официальный сайт администрации Кромского района Орловской области» (https://adm-kro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ривчиковского сельского поселения                                     А.В. Хохл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</w:rPr>
  </w:style>
  <w:style w:type="paragraph" w:styleId="Western">
    <w:name w:val="western"/>
    <w:basedOn w:val="Normal"/>
    <w:qFormat/>
    <w:pPr>
      <w:spacing w:before="280" w:after="0"/>
      <w:ind w:left="119" w:firstLine="567"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29:00Z</dcterms:created>
  <dc:creator> </dc:creator>
  <dc:description/>
  <cp:keywords/>
  <dc:language>en-US</dc:language>
  <cp:lastModifiedBy>Иванов Иван</cp:lastModifiedBy>
  <cp:lastPrinted>2025-11-11T10:45:00Z</cp:lastPrinted>
  <dcterms:modified xsi:type="dcterms:W3CDTF">2025-11-12T03:50:00Z</dcterms:modified>
  <cp:revision>180</cp:revision>
  <dc:subject/>
  <dc:title>РОССИЙСКАЯ ФЕДЕРАЦИЯ</dc:title>
</cp:coreProperties>
</file>