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7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поселков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«О внесении изменений в решение Кромского поселкового Совета народных депутатов №24-1ПС от 26.12.2023г. «О бюджете городского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поселения Кромы  Кромского района Орловской области  на 2024 год и на плановый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ериод 2025 и 2026 годов»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от  «04» июля 2024 г. №27-4ПС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рогнозируемое поступление доходов и распределение бюджетных ассигнований</w:t>
      </w:r>
    </w:p>
    <w:p>
      <w:pPr>
        <w:pStyle w:val="Normal"/>
        <w:ind w:left="360" w:hanging="0"/>
        <w:jc w:val="center"/>
        <w:rPr/>
      </w:pPr>
      <w:r>
        <w:rPr>
          <w:szCs w:val="24"/>
        </w:rPr>
        <w:t>муниципального дорожного фонда городского</w:t>
      </w:r>
    </w:p>
    <w:p>
      <w:pPr>
        <w:pStyle w:val="Normal"/>
        <w:jc w:val="center"/>
        <w:rPr/>
      </w:pPr>
      <w:r>
        <w:rPr>
          <w:szCs w:val="24"/>
        </w:rPr>
        <w:t>поселения Кромы  Кромского района Орловской области  на 2024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95"/>
        <w:gridCol w:w="1743"/>
      </w:tblGrid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, тыс.рублей</w:t>
            </w:r>
          </w:p>
        </w:tc>
      </w:tr>
      <w:tr>
        <w:trPr>
          <w:trHeight w:val="225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3245,247</w:t>
            </w:r>
          </w:p>
        </w:tc>
      </w:tr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городского поселения Кромы  Кромского района Орловской области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20428,554</w:t>
            </w:r>
          </w:p>
        </w:tc>
      </w:tr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2816,693</w:t>
            </w:r>
          </w:p>
        </w:tc>
      </w:tr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3245,247</w:t>
            </w:r>
          </w:p>
        </w:tc>
      </w:tr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  <w:sz w:val="24"/>
                <w:szCs w:val="24"/>
              </w:rPr>
              <w:t xml:space="preserve">Мероприятия  по капитальному ремонту, ремонту, содержанию, строительству, реконструкции и проектированию автомобильных дорог общего пользования местного значения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22985,247</w:t>
            </w:r>
          </w:p>
        </w:tc>
      </w:tr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  <w:sz w:val="24"/>
                <w:szCs w:val="24"/>
              </w:rPr>
              <w:t xml:space="preserve">Расходы по обеспечению безопасности дорожного движени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500,000</w:t>
            </w:r>
          </w:p>
        </w:tc>
      </w:tr>
    </w:tbl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Glavbuh</cp:lastModifiedBy>
  <cp:lastPrinted>2024-07-08T14:15:00Z</cp:lastPrinted>
  <dcterms:modified xsi:type="dcterms:W3CDTF">2024-07-08T11:17:00Z</dcterms:modified>
  <cp:revision>251</cp:revision>
  <dc:subject/>
  <dc:title>Приложение 12 </dc:title>
</cp:coreProperties>
</file>