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5 и 2026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04» июля 2024 г. №27-4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4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с     поправками, тыс.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               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6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6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6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56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0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8,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3,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,27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Cs w:val="24"/>
        </w:rPr>
        <w:t xml:space="preserve">         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07-08T14:12:00Z</cp:lastPrinted>
  <dcterms:modified xsi:type="dcterms:W3CDTF">2024-07-08T11:13:00Z</dcterms:modified>
  <cp:revision>424</cp:revision>
  <dc:subject/>
  <dc:title>Проект</dc:title>
</cp:coreProperties>
</file>