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КРАСНИК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4 июня 2024 г                         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          № 34-7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Рассох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Красниковского сель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вета народных депутатов №29-3сс от 29 декабря 2023 г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О бюджете Красниковского сельского поселения Кромского района Орловской области на 2024 год и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сниковский сельский Совет народных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Красниковского сельского Совета народных депутатов от 29 декабря 2023 года № 29-3сс «О бюджете Красниковского сельского поселения Кромского района Орловской области на 2024 год и на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4600,62308тыс. рублей;»</w:t>
      </w:r>
    </w:p>
    <w:p>
      <w:pPr>
        <w:pStyle w:val="Normal"/>
        <w:jc w:val="both"/>
        <w:rPr/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общий объем расходов бюджета сельского поселения в сумме 4600,62308тыс. рублей;» </w:t>
      </w:r>
    </w:p>
    <w:p>
      <w:pPr>
        <w:pStyle w:val="Normal"/>
        <w:jc w:val="both"/>
        <w:rPr/>
      </w:pPr>
      <w:r>
        <w:rPr>
          <w:sz w:val="28"/>
          <w:szCs w:val="28"/>
        </w:rPr>
        <w:t>3. Приложение 1 изложить в редакции согласно приложения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4. Приложение 3 изложить в редакции согласно приложения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5 изложить в редакции согласно приложения 3 к настояще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7 изложить в редакции согласно приложения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ложение 9 изложить в редакции согласно приложения 5 к настоящему решению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8</w:t>
      </w:r>
      <w:r>
        <w:rPr>
          <w:color w:val="212529"/>
          <w:sz w:val="28"/>
          <w:szCs w:val="28"/>
          <w:shd w:fill="FFFFFF" w:val="clear"/>
        </w:rPr>
        <w:t>. Опубликовать (обнародовать), разместить настоящее решение на официальном сайте администрации Кромского района на странице Красниковского сельского поселения в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212529"/>
          <w:sz w:val="28"/>
          <w:szCs w:val="28"/>
          <w:shd w:fill="FFFFFF" w:val="clear"/>
        </w:rPr>
      </w:pPr>
      <w:r>
        <w:rPr>
          <w:color w:val="212529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Е.А.Ере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21:00Z</dcterms:created>
  <dc:creator>USER</dc:creator>
  <dc:description/>
  <cp:keywords/>
  <dc:language>en-US</dc:language>
  <cp:lastModifiedBy>Иванов Иван</cp:lastModifiedBy>
  <cp:lastPrinted>2024-06-27T17:08:00Z</cp:lastPrinted>
  <dcterms:modified xsi:type="dcterms:W3CDTF">2024-07-15T07:33:00Z</dcterms:modified>
  <cp:revision>69</cp:revision>
  <dc:subject/>
  <dc:title>РОССИЙСКАЯ ФЕДЕРАЦИЯ</dc:title>
</cp:coreProperties>
</file>