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к  Решению Короськовского сельского Совета                                                                              народных депутатов от 27 сентября 2024 г. №36-1 с/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по администрации Короськовского сельского поселения   Кромского района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23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/>
        <w:t>(в тыс. руб.,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"/>
        <w:gridCol w:w="3203"/>
        <w:gridCol w:w="3547"/>
        <w:gridCol w:w="1961"/>
      </w:tblGrid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/п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119500080010870 П.29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ходовал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4:00Z</dcterms:created>
  <dc:creator>USER</dc:creator>
  <dc:description/>
  <cp:keywords/>
  <dc:language>en-US</dc:language>
  <cp:lastModifiedBy>User</cp:lastModifiedBy>
  <cp:lastPrinted>2024-09-26T11:36:00Z</cp:lastPrinted>
  <dcterms:modified xsi:type="dcterms:W3CDTF">2024-09-26T08:36:00Z</dcterms:modified>
  <cp:revision>70</cp:revision>
  <dc:subject/>
  <dc:title>         </dc:title>
</cp:coreProperties>
</file>