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ЕЛЕЦ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27» сентября 2024 г                                                                           № 39-5 с/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Стрелецкая</w:t>
      </w:r>
    </w:p>
    <w:p>
      <w:pPr>
        <w:pStyle w:val="Normal"/>
        <w:tabs>
          <w:tab w:val="clear" w:pos="709"/>
          <w:tab w:val="left" w:pos="855" w:leader="none"/>
          <w:tab w:val="center" w:pos="1710" w:leader="none"/>
        </w:tabs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О внесении изменений в Решение Стрелецкого сельского Совета народных депутатов № 28-1 сс от 28 декабря 2023 г. «О бюджете Стрелецкого сельского поселения на 2024год и на плановый период 2025-2026 годов»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елецкий сельский Совет народных депутатов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Внести в Решение Стрелецкого сельского совета народных депутатов №28-1сс от 28.12.2023 года «О бюджете Стрелецкого сельского поселения на 2024 год </w:t>
      </w:r>
      <w:r>
        <w:rPr>
          <w:sz w:val="28"/>
          <w:szCs w:val="28"/>
        </w:rPr>
        <w:t>и плановый период 2025-2026 годов</w:t>
      </w:r>
      <w:r>
        <w:rPr>
          <w:bCs/>
          <w:sz w:val="28"/>
          <w:szCs w:val="28"/>
        </w:rPr>
        <w:t>»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ункт 1 статьи 1 изложить в следующей редакции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Утвердить основные характеристики бюджета сельского поселения на 2024 год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) прогнозируемый общий объем доходов бюджета в сумме 11495,09288 тыс. руб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) общий объем расходов бюджета сельского поселения в сумме 11495,09288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2.Приложение №1 изложить в следующей редакции: приложение №1 прилагается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3. Приложение №3 изложить в следующей редакции: приложение №2 прилагается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4. Приложение №5 изложить в следующей редакции: приложение №3прилагается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5. Приложение №7 изложить в следующей редакции: приложение №4прилагается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6. Приложение №9 изложить в следующей редакции: приложение №5прилагается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о внесении изменений в бюджет Стрелецкого ельского поселения на 2024 год вывесить для всеобщего обнародования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астоящее Решение вступает в силу со дня его подпис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Е.Д.Чебот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7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28:00Z</dcterms:created>
  <dc:creator>User</dc:creator>
  <dc:description/>
  <cp:keywords/>
  <dc:language>en-US</dc:language>
  <cp:lastModifiedBy>Иванов Иван</cp:lastModifiedBy>
  <cp:lastPrinted>2024-10-31T14:54:00Z</cp:lastPrinted>
  <dcterms:modified xsi:type="dcterms:W3CDTF">2024-11-02T06:11:00Z</dcterms:modified>
  <cp:revision>38</cp:revision>
  <dc:subject/>
  <dc:title>РОССИЙСКАЯ ФЕДЕРАЦИЯ</dc:title>
</cp:coreProperties>
</file>