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11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Гостомль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«О бюджете Гостомльского сельского поселения  на 2024г. и плановый период 2025 и 2026 годов»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  №   </w:t>
      </w:r>
      <w:r>
        <w:rPr>
          <w:bCs/>
          <w:sz w:val="22"/>
          <w:szCs w:val="22"/>
        </w:rPr>
        <w:t>сс   от 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Гостомльского сельского поселения 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47,396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Гостомль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47,39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47,39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447,39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12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Гостомль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«О бюджете Гостомльского сельского поселения  на 2024г. и плановый период 2025 и 2026 годов»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  №  </w:t>
      </w:r>
      <w:r>
        <w:rPr>
          <w:bCs/>
          <w:sz w:val="22"/>
          <w:szCs w:val="22"/>
        </w:rPr>
        <w:t>сс  от 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 Гостомльского сельского поселения на плановый период 2025 и 2026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5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89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89,4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стомльского сельского посе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9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9,4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89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89,4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89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9,4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7:00Z</dcterms:created>
  <dc:creator>Secretar</dc:creator>
  <dc:description/>
  <cp:keywords/>
  <dc:language>en-US</dc:language>
  <cp:lastModifiedBy>Expert</cp:lastModifiedBy>
  <cp:lastPrinted>2023-11-28T10:58:00Z</cp:lastPrinted>
  <dcterms:modified xsi:type="dcterms:W3CDTF">2025-07-31T06:12:00Z</dcterms:modified>
  <cp:revision>39</cp:revision>
  <dc:subject/>
  <dc:title>Приложение 12</dc:title>
</cp:coreProperties>
</file>