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9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Style9"/>
        <w:jc w:val="center"/>
        <w:rPr/>
      </w:pPr>
      <w:r>
        <w:rPr>
          <w:sz w:val="28"/>
          <w:szCs w:val="28"/>
        </w:rPr>
        <w:t>КРОМСКОЙ РАЙОН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БОЛЬШЕКОЛЧЕВСКИЙ СЕЛЬСКИЙ СОВЕТ НАРОДНЫХ ДЕПУТАТОВ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>от «    » _______.2025г.                                                                         №_____сс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>д.Атя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Большеколчевского сельского поселения за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53,154,264.2  Бюджетного кодекса РФ, статьями, п.17.3.1 раздела 17 Положения о бюджетном процессе Большеколчевского сельского поселения Кромского района Орловской области, утвержденного решением Большеколчевским сельским советом народных депутатов от 05.05.2015года № 11с/с , Уставом Большеколчевского сельского поселения Кромского района Орловской области, на основания заключения  внешней проверки №    -ксп         от    .    . 2025г. годового отчета об исполнении бюджета Большеколчевского сельского поселения Кромского района Орловской области за 2024 год Контрольно-счетной палаты Кромского района Орло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колчев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Большеколчевского сельского поселения Кромского района Орловской области за 2024 год по доходам в сумме 8724,5 тыс.рублей, по расходам в сумме  8764,9тыс.рублей с дефицитом  в сумме 40,4 тыс.рублей  со следующими показателям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финансирования дефицита бюджета за 2024 год,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за 2024 год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разделам и подразделам классификации расходов местного бюджета за 2024 год, согласно приложению№3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разделам и подразделам, целевым статьям, группам и подгруппам видов классификации расходов местного бюджета за 2024год, согласно приложению№4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ведомственной структуре расходов местного бюджета за 2024 год, согласно приложению№5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ступление доходов и распределение бюджетных ассигнований муниципального дорожного фонда Большеколчевского сельского поселения на 2024 год согласно приложению №6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пределению бюджетных ассигнований по целевым статьям (муниципальной программы Большеколчевского сельского поселения Кромского района Орловской области), группам видов расходов бюджета на 2024 год, согласно приложения №7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отчет об исполнении бюджета Большеколчевского сельского поселения за 2024год согласно приложению №8 (на 45 листах)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Решение об исполнении бюджета Большеколчевского сельского поселения вывесить для  всеобщ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Т.В.Мартынов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Иванов Иван</cp:lastModifiedBy>
  <cp:lastPrinted>2024-03-04T15:51:00Z</cp:lastPrinted>
  <dcterms:modified xsi:type="dcterms:W3CDTF">2025-07-30T09:15:00Z</dcterms:modified>
  <cp:revision>417</cp:revision>
  <dc:subject/>
  <dc:title>Проект</dc:title>
</cp:coreProperties>
</file>