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Приложение № 8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</w:t>
      </w:r>
      <w:r>
        <w:rPr>
          <w:b/>
          <w:bCs/>
          <w:sz w:val="20"/>
        </w:rPr>
        <w:t>к Решению  Большеколчевского</w:t>
      </w:r>
    </w:p>
    <w:p>
      <w:pPr>
        <w:pStyle w:val="Normal"/>
        <w:spacing w:before="120" w:after="0"/>
        <w:ind w:left="142" w:hanging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</w:rPr>
        <w:t>сельского совета народных депутатов</w:t>
      </w:r>
    </w:p>
    <w:p>
      <w:pPr>
        <w:pStyle w:val="Normal"/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№          </w:t>
      </w:r>
      <w:r>
        <w:rPr>
          <w:b/>
          <w:bCs/>
          <w:sz w:val="20"/>
        </w:rPr>
        <w:t>сс  от      .    . 2025г.</w:t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 w:before="120" w:after="0"/>
        <w:rPr/>
      </w:pPr>
      <w:r>
        <w:rPr>
          <w:b/>
          <w:bCs/>
          <w:szCs w:val="24"/>
        </w:rPr>
        <w:t xml:space="preserve">ГОДОВОЙ ОТЧЕТ ОБ ИСПОЛНЕНИИ  БЮДЖЕТА  АДМИНИСТРАЦИИ БОЛЬШЕКОЛЧЕВСКОГО СЕЛЬСКОГО ПОСЕЛЕНИЯ ЗА 2024 ГОД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 45 листах).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1.Отчет об исполнении бюджета за 2024 год(3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2.Справка по заключению счетов бюджетного учета отчетного финансового года на 01.01.2025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3.Отчет о финансовых результатах деятельности на 01.01.2025  года ( 4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4.Отчет о движении денежных средств на 01.01.2025года (5 листов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Отчет о кассовом поступлении и выбытие бюджетных средств на 01.01.2025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6. Отчет о кассовом поступлении и выбытие бюджетных средств на 01.01.2025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7.Справка по консолидируемым расчетам на 01.01.2025года (1 лист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8.Отчет о принятых бюджетных обязательствах на 01.01.2025 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9. Баланс главного распорядителя, получателя средств бюджета на 01.01.2025года(3  листа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0.Баланс по поступлениям и выбытиям бюджетных средств на 01.01.2025г.(2 листа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1.Пояснительная записка на 01.01.2025 года ( 19 листов)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:                                            Т.В.Мартынова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:                                                                Н.Н Лебеде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5-02-25T15:03:00Z</cp:lastPrinted>
  <dcterms:modified xsi:type="dcterms:W3CDTF">2025-02-25T12:04:00Z</dcterms:modified>
  <cp:revision>304</cp:revision>
  <dc:subject/>
  <dc:title>Проект</dc:title>
</cp:coreProperties>
</file>