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 »            2024г                                                                                           №    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Апальковского сельского поселения за 202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Апальковском сельском поселении» от 06.04.2015года № 57-1сс, руководствуясь Уставом Апальковского сельского поселения, Апальковский сельский Совет народных депутатов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б исполнении бюджета Апальковского сельского поселения за 2023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4615,49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4556,10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фицитом бюджета в сумме 59,39 тыс. руб., (превышение доходов над расходами),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поселения по кодам классификации источников финансирования дефицитов бюджетов за 2023 год, согласно приложению 1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2023 год согласно приложению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ов за 2023 год, согласно приложению 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разделам и подразделам, целевым статьям группам и подгруппам видов расходов бюджетов за 2023 год, согласно приложению 4,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расходам бюджета поселения по ведомственной структуре, по разделам, подразделам, целевым статьям и видам классификации расходов бюджетов за 2023 год, согласно приложению 5,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Апальковского сельского поселения за 2023 год согласно приложению 6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об исполнении бюджета Апальковского сельского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Д.Ю.Карпов</w:t>
      </w:r>
    </w:p>
    <w:sectPr>
      <w:type w:val="nextPage"/>
      <w:pgSz w:w="11906" w:h="16838"/>
      <w:pgMar w:left="1418" w:right="663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09:00Z</dcterms:created>
  <dc:creator>user3</dc:creator>
  <dc:description/>
  <cp:keywords/>
  <dc:language>en-US</dc:language>
  <cp:lastModifiedBy>Иванов Иван</cp:lastModifiedBy>
  <cp:lastPrinted>2024-04-05T15:27:00Z</cp:lastPrinted>
  <dcterms:modified xsi:type="dcterms:W3CDTF">2024-09-03T18:25:00Z</dcterms:modified>
  <cp:revision>5</cp:revision>
  <dc:subject/>
  <dc:title>РОССИЙСКАЯ   ФЕДЕРАЦИЯ</dc:title>
</cp:coreProperties>
</file>