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Шах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     </w:t>
      </w:r>
      <w:r>
        <w:rPr>
          <w:sz w:val="28"/>
          <w:szCs w:val="28"/>
        </w:rPr>
        <w:t>сс   ______________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овой отчет об исполнении бюджета администрации Шаховского сельского поселения за 2023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48 лист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аланс Исполнения бюджета за 2023год ( 2 ли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Справка о наличии имущества и обязатель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балансовых счетах на 01.01.2024года    (2 ли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3. Справка по заключению счетов на 01.01. 2024года (3 ли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тчет о финансовых результатах на 01.01. 2024года ( 2 листа)</w:t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тчет о движении денежных средств на 01.01. 2024года (11 лис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правка по консолидируемым расчетам на 01.01. 2024года  ( 1 л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>7.Отчет о бюджетных обязательствах на 01.01. 2024года  (4 листа)</w:t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8.Баланс по поступлениям и выбытиям бюджетных средств </w:t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01.01. 2024года   (2 листа)</w:t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Отчет об исполнении бюджета на 01.01. 2024 года   (4 ли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Отчет о кассовом поступлении и выбыт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х средств на 01.01. 2024года    (6 лис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>11.Пояснительная записка на 01.01. 2024года (11 лис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7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А.В.Кузнецов</w:t>
      </w:r>
    </w:p>
    <w:p>
      <w:pPr>
        <w:pStyle w:val="Normal"/>
        <w:tabs>
          <w:tab w:val="clear" w:pos="708"/>
          <w:tab w:val="left" w:pos="67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>А.Г.Ив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05:00Z</dcterms:created>
  <dc:creator>SHAHOVO</dc:creator>
  <dc:description/>
  <cp:keywords/>
  <dc:language>en-US</dc:language>
  <cp:lastModifiedBy>Accountant</cp:lastModifiedBy>
  <cp:lastPrinted>2023-01-23T10:11:00Z</cp:lastPrinted>
  <dcterms:modified xsi:type="dcterms:W3CDTF">2024-03-12T13:46:00Z</dcterms:modified>
  <cp:revision>3</cp:revision>
  <dc:subject/>
  <dc:title>ОГЛАВЛЕНИЕ</dc:title>
</cp:coreProperties>
</file>