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ловская обл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омско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ховский сельский Совет народных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>«___» ___________  г.                                                        № 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Шаховского сельского поселения за 2023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№131-ФЗ «Об общих принципах организации местного самоуправления Российской Федерации» от 06.10.2003г., положением о бюджетном процессе, утвержденным Решением Шаховского сельского совета народных депутатов от №27-6 сс от 22 ноября 2019года, Шаховский сельский совет РЕШ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Шаховского сельского поселения за 2023год по доходам в сумме 11707,13108 тыс. рублей и по расходам в сумме 1158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65821 тыс.рублей с</w:t>
      </w:r>
      <w:r>
        <w:rPr>
          <w:rFonts w:cs="Times New Roman" w:ascii="Times New Roman" w:hAnsi="Times New Roman"/>
          <w:sz w:val="28"/>
          <w:szCs w:val="28"/>
        </w:rPr>
        <w:t xml:space="preserve"> профицитом  бюджета в сумме 122,47287 тыс.рублей, со следующими показателям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сточникам финансирования дефицита бюджета за 2023год согласно приложению 1 к настоящему Решению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ходам бюджета за 2023год согласно приложению 2 к настоящему Решению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3год по разделам и подразделам классификации расходов, согласно приложению 3 к настоящему Решению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3год по разделам и подразделам, целевым статьям и видам классификации расходов, согласно приложению 4 к настоящему Решению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3год по ведомственной структуре расходов бюджета поселения, согласно приложению 5 к настоящему Решению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ой программе «Формирование современной городской среды на территории Шаховского сельского поселения Кромского района Орловской области на 2018-2024 годы» согласно приложению 6 к настоящему решению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 и распределения бюджетных ассигнований муниципального дорожного фонда за 2023 год согласно приложению 7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довой отчет об исполнении бюджета Шаховского сельского поселения за 2023год. Приложение 8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об исполнении бюджета Шаховского сельского поселения за 2023год обнародовать в установленном порядк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                       А.В.Кузнецов </w:t>
      </w:r>
    </w:p>
    <w:sectPr>
      <w:type w:val="nextPage"/>
      <w:pgSz w:w="11906" w:h="16838"/>
      <w:pgMar w:left="1701" w:right="74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firstLine="567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0:00Z</dcterms:created>
  <dc:creator>Пользователь</dc:creator>
  <dc:description/>
  <cp:keywords/>
  <dc:language>en-US</dc:language>
  <cp:lastModifiedBy>Иванов Иван</cp:lastModifiedBy>
  <cp:lastPrinted>2023-03-13T16:05:00Z</cp:lastPrinted>
  <dcterms:modified xsi:type="dcterms:W3CDTF">2024-08-20T18:53:00Z</dcterms:modified>
  <cp:revision>44</cp:revision>
  <dc:subject/>
  <dc:title>Постановление Орловского городского Совета народных депутатов</dc:title>
</cp:coreProperties>
</file>