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6" w:leader="none"/>
        </w:tabs>
        <w:spacing w:before="120" w:after="0"/>
        <w:ind w:left="5760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1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к Решению Шаховского сельского 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</w:t>
      </w:r>
      <w:r>
        <w:rPr>
          <w:bCs/>
          <w:szCs w:val="24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 xml:space="preserve">____ с\с от _____________ года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б исполнении бюджета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Шаховского сельского поселения за 2023год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3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</w:t>
      </w:r>
      <w:r>
        <w:rPr/>
        <w:t>тыс.рублей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  <w:gridCol w:w="1701"/>
      </w:tblGrid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,9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,4728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7,1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4,658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7,1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4,658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7,1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4,658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7,1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4,658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41" w:gutter="0" w:header="567" w:top="62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506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68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Accountant</cp:lastModifiedBy>
  <cp:lastPrinted>2022-03-18T09:20:00Z</cp:lastPrinted>
  <dcterms:modified xsi:type="dcterms:W3CDTF">2024-03-12T12:35:00Z</dcterms:modified>
  <cp:revision>363</cp:revision>
  <dc:subject/>
  <dc:title>Проект</dc:title>
</cp:coreProperties>
</file>