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9"/>
        <w:jc w:val="center"/>
        <w:rPr/>
      </w:pPr>
      <w:r>
        <w:rPr>
          <w:sz w:val="28"/>
          <w:szCs w:val="28"/>
        </w:rPr>
        <w:t>РОССИЙСКАЯ ФЕДЕРАЦИЯ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Style9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        2024 г.                                                                                            №    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еколчевского сельского поселения за 202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153,154,264.2  Бюджетного кодекса РФ, статьями, п.17.3.1 раздела 17 Положения о бюджетном процессе Большеколчевского сельского поселения Кромского района Орловской области, утвержденного решением Большеколчевским сельским советом народных депутатов от 05.05.2015года № 11с/с , Уставом Большеколчевского сельского поселения Кромского района Орловской области, на основания заключения  внешней проверки №12 -ксп  от 19. 08. 2024г. годового отчета об исполнении бюджета Большеколчевского сельского поселения Кромского района Орловской области за 2023 год Контрольно-счетной палаты Кромского района Орловской области Большеколчевский сельский Совет народных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годовой отчет об исполнении бюджета Большеколчевского сельского поселения Кромского района Орловской области за 2023 год по доходам в сумме 8137,8 тыс.рублей, по расходам в сумме  8692,6 тыс.рублей с дефицитом  в сумме 554,8тыс.рублей 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за 2023 год,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2023 год согласно приложению №2 к настоящему Решению;по расходам по разделам и подразделам классификации расходов местного бюджета за 2023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3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ведомственной структуре расходов местного бюджета за 2023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ступление доходов и распределение бюджетных ассигнований муниципального дорожного фонда Большеколчевского сельского поселения на 2023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Большеколчевского сельского поселения Кромского района Орловской области), группам видов расходов бюджета на 2023 год, согласно приложения №7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Большеколчевского сельского поселения за 2023год согласно приложению №8 (на 45 листах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е Решение об исполнении бюджета Большеколчевского сельского поселения вывесить для всеобщ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Т.В.Мартын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4-03-04T15:51:00Z</cp:lastPrinted>
  <dcterms:modified xsi:type="dcterms:W3CDTF">2024-08-20T18:14:00Z</dcterms:modified>
  <cp:revision>415</cp:revision>
  <dc:subject/>
  <dc:title>Проект</dc:title>
</cp:coreProperties>
</file>